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Свердлов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8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 178-ФЗ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статусе военнослужащих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8.05.1994 №3-ФЗ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 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ый проезд по территории Свердловской област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и лиц, награжденных орденами или медалями СССР з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тверженный труд в период Великой Отечественной войн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 от 25.11.2004 N 190-О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е ветеранов в Свердловской област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 размере 50 процентов стоимости проезда по территории Свердловской области для ветеранов труда и лиц, приравненных к ним по состоянию на 31 декабря 2004 года, достигших возраста, дающего право на трудовую пенсию по стар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от 25.11.2004 N 190-ОЗ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е ветеранов в Свердл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сплатный проезд по территории Свердловской области для имеющих инвалидность и (или) являющихся пенсионерами реабилитированных лиц, подвергшихся в административном порядке ссылке, высылке, направлению на спецпоселение, привлечению к принудительному труду в условиях ограничения свободы, в том числе в "рабочих колоннах НКВД", а также иным ограничениям прав и свобод (включая реабилитированных лиц, которые, будучи детьми, находились вместе с репрессированными по политическим мотивам родителями или лицами, их заменявшими, в местах лишения свободы, в ссылке, высылке, на спецпоселении), имеющих инвалидность и (или) являющихся пенсионерами реабилитированных лиц, необоснованно помещавшихся по решениям судов и несудебных органов в психиатрические учреждения на принудительное лечение, а также имеющих инвалидность и (или) являющихся пенсионерами реабилитированных лиц, которые, будучи детьми, остались в несовершеннолетнем возрасте без попечения родителей или одного из них, необоснованно репрессированных по политическим мотивам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ластной закон от 25.11.2004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91-ОЗ «О социальной поддержке реабилитированных лиц и лиц, признанных пострадавшими от политических репрессий, в Свердл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ый проезд по территории Свердловской области проживающих на территории Свердловской области граждан Российской Федерации, уволенных с военной службы либо со службы в органах внутренних дел Российской Федерации, получивших увечье (ранение, травму, контузию) или заболевание, послужившие причиной нарушения здоровья со стойким расстройством функций организма, не повлекшие инвалидности, при прохождении этой службы в период действия чрезвычайного положения в Республике Северная Осетия - Алания и Республике Ингушетия (с 31 октября 1992 года по 30 сентября 1994 года), вооруженного конфликта на территории Южной Осетии (с 9 июля 1992 года по 9 июля 1997 года), вооруженного конфликта в Приднестровском регионе Республики Молдова (с 28 июля 1992 года по 28 июля 1998 года), Грузино-Абхазского вооруженного конфликта (с 23 июля 1994 года) и (или) вооруженного конфликта в Республике Таджикистан (с 24 сентября 1994 года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Областной закон от 15.07.2005 №78-ОЗ  «О социальной защите граждан, проживающих на территории Свердловской области, получивших увечье или заболевание, не повлекшие инвалидности,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а социальной поддержки по оплате 50 процентов стоимости проезда по территории Свердловской области на железнодорожном транспорте пригородного сообщения гражданам, получающим пенсии по старости, проживающим на территории Свердловской области, ежегодно, в период с 1 апреля по 31 ок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Правительства Свердловской области от 28.03.2012 N 312-ПП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предоставлении гражданам, получающим пенсии по старости, мер социальной поддержки по оплате в размере 50 процентов стоимости проезда по территории Свердловской области на железнодорожном транспорте пригородного сообщения в период с 1 апреля по 31 октябр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а по тарифу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в виде 50-процентной скидки от действующего тарифа при оплате проезда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Свердловской области от 30.03.2017 N 195-ПП " О Порядке предоставления меры социальной поддержки обучающихся общеобразовательных организаций, достигших возраста семи лет, а также обучающихся по очной форме обучения в профессиональных образовательных организациях и образовательных организациях высшего образования по оплате в размере 50 процентов стоимости проезда на железнодорожном транспорте общего пользования в пригородном сообщении и Порядке предоставления из областного бюджета субсидий юридическим лицам (за исключением субсидий государственным (муниципальным) учреждениям), осуществляющим перевозку пассажиров, в целях возмещения недополученных доходов в связи с предоставлением указанной меры социальной поддерж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hyperlink" Target="mailto:TelegramSVRW-spk@svrw.ru" TargetMode="External"/><Relationship Id="rId40" Type="http://schemas.openxmlformats.org/officeDocument/2006/relationships/hyperlink" Target="mailto:TelegramSVRW-spk@svrw.ru" TargetMode="External"/><Relationship Id="rId41" Type="http://schemas.openxmlformats.org/officeDocument/2006/relationships/hyperlink" Target="mailto:TelegramSVRW-spk@svrw.ru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43:00Z</dcterms:created>
  <dc:creator>КонсультантПлюс</dc:creator>
  <dc:description/>
  <cp:keywords/>
  <dc:language>en-US</dc:language>
  <cp:lastModifiedBy>Лунегова Н.В.</cp:lastModifiedBy>
  <cp:lastPrinted>2011-07-14T14:54:00Z</cp:lastPrinted>
  <dcterms:modified xsi:type="dcterms:W3CDTF">2021-01-11T11:43:00Z</dcterms:modified>
  <cp:revision>2</cp:revision>
  <dc:subject/>
  <dc:title>Форма 9д-2</dc:title>
</cp:coreProperties>
</file>