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7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\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е ветеранов в Свердлов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от 25.11.2004 N 190-О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закон от 25.11.200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 ( в ред. от 06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Свердловской области от 28.03.2012 N 312-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30.03.2017 N 195-ПП " О Порядке предоставления меры социальной поддержки обучающихся общеобразовательных организаций, достигших возраста семи лет, а также обучающихся по очной форме обучения в профессиональных образовательных организациях и образовательных организациях высшего образования по оплате в размере 50 процентов стоимости проезда на железнодорожном транспорте общего пользования в пригородном сообщении и Порядке предоставления из областного бюджета субсидий юридическим лицам (за исключением субсидий государственным (муниципальным) учреждениям), осуществляющим перевозку пассажиров, в целях возмещения недополученных доходов в связи с предоставлением указанной меры социальной поддерж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7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2-25T11:27:00Z</dcterms:modified>
  <cp:revision>2</cp:revision>
  <dc:subject/>
  <dc:title>Форма 9д-2</dc:title>
</cp:coreProperties>
</file>