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Оренбург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7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 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статусе военнослужащи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29.07.2017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9.01.1997 №5-ФЗ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кидки 50% от стоимости проезда для ветеранов труда Оренбург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енбургской области от 01.11.2008 №2560/532-IV-03 (в ред от 01.09.2017) «О ветеранах труда Оренбург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кидки 50% от стоимости проезда для реабилитированных лиц и лиц, признанных пострадавшими от политических репрессий, постоянно проживающих на территории Оренбургской обл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8.10.1991 №1761-1 «О реабилитации жертв политических репресс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29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9-02-25T11:29:00Z</dcterms:modified>
  <cp:revision>2</cp:revision>
  <dc:subject/>
  <dc:title>Форма 9д-2</dc:title>
</cp:coreProperties>
</file>