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2552"/>
        <w:gridCol w:w="2836"/>
        <w:gridCol w:w="2834"/>
        <w:gridCol w:w="1417"/>
        <w:gridCol w:w="1844"/>
        <w:gridCol w:w="2410"/>
        <w:gridCol w:w="127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име</w:t>
              <w:softHyphen/>
              <w:t>нование инвести</w:t>
              <w:softHyphen/>
              <w:t>ционной программы (проекта инвести</w:t>
              <w:softHyphen/>
              <w:t>ционной программы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Цели и задачи инвести</w:t>
              <w:softHyphen/>
              <w:t>ционного проект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жидаемые социально-экономи</w:t>
              <w:softHyphen/>
              <w:t>ческий и бюджет</w:t>
              <w:softHyphen/>
              <w:t>ный эффекты от реали</w:t>
              <w:softHyphen/>
              <w:t>зации инвести</w:t>
              <w:softHyphen/>
              <w:t>ционного про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рок окупае</w:t>
              <w:softHyphen/>
              <w:t>мости инвести</w:t>
              <w:softHyphen/>
              <w:t>ционного проек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бъем расходов, необхо</w:t>
              <w:softHyphen/>
              <w:t>димых для подго</w:t>
              <w:softHyphen/>
              <w:t>товки и реали</w:t>
              <w:softHyphen/>
              <w:t>зации инвести</w:t>
              <w:softHyphen/>
              <w:t>ционного проекта, в том числе данные об объемах финанси</w:t>
              <w:softHyphen/>
              <w:t>рования расходов на реали</w:t>
              <w:softHyphen/>
              <w:t>зацию проекта за счет средств бюджетов всех уровней бюджет</w:t>
              <w:softHyphen/>
              <w:t>ной системы Российской Федерации (млн. рубле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Поэтапный план реали</w:t>
              <w:softHyphen/>
              <w:t>зации инвести</w:t>
              <w:softHyphen/>
              <w:t>ционного проек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тчет о реали</w:t>
              <w:softHyphen/>
              <w:t>зации инвести</w:t>
              <w:softHyphen/>
              <w:t>ционной программ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57" w:right="0" w:hanging="0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Инвестиционная программа всего, в том числе (проект инвестиционной программы)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57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57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57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 xml:space="preserve">См. Приложение № 1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>Приобретение и установка систем видеонаблюдения в кассах ОАО «СПК»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i/>
                <w:sz w:val="24"/>
                <w:szCs w:val="24"/>
              </w:rPr>
              <w:t>Цель: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Установка технических средств видеонаблюдения и фиксации аудиозаписи «кассир-пассажир» в помещениях 16 билетных касс ОАО «Свердловская пригородная компания» на железнодорожных вокзалах и остановочных пунктах для обеспечения транспортной безопасности, контроля за работой билетных кассиров в целях повышения качества обслуживания, предотвращения конфликтных ситуаций.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ind w:left="57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i/>
                <w:sz w:val="24"/>
                <w:szCs w:val="24"/>
              </w:rPr>
              <w:t>Экономический эффект от разработки: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 Проект не несет снижения расходов на охрану, так ОАО «СПК» не охраняет залы ожидания и кассы станций.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т реализации проекта достигаются следующие эффекты: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. Технологический: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 Повышение уровня транспортной безопасности.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 Повышение дисциплинированности кассиров.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. Социальный: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 Повышение клиентоориентированности ОАО «СПК» за счет улучшения качества обслуживание пассажиров и снижения числа жалоб и конфликтных ситуац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тсутству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,26 млн.руб.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 – амортиз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Перечень стационарных касс, которые планируется оборудовать системами видеонаблюдения в 2016 году: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Алапаевск, Серов, Ялуторовск, Еманжелинск, Златоуст, Сулея, Саракташ, Новосергиевск, Медногорск, Щучье, Катайск, Долматово.  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57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>Приобретение кластерной серверной системы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>Плановая замена кластерной серверной системы (2 сервера «горячей замены» совмещённые с дисковым массивом), находящейся в эксплуатации с 2008 года в целях повышения отказоустойчивости, производительности и минимизации рисков от незапланированных простоев локальной вычислительной сети, и как следствие, возможных финансовых потерь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Технологический эффект: бесперебойная работы ЛВС компан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тсутству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,983 млн. руб.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 – амортиз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Проект реализуется в 2016 году в один этап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57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>Приобретение новых системных блоков для стационарных касс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На рабочих местах по продаже билетов будут установлены новые системные блоки персональных компьютеров в количестве 20 штук с необходимым для работы программным обеспечением «АРМ Кассира» и всеми необходимыми интерфейсами для подключения периферийных устройств, необходимых для работы кассы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i/>
                <w:sz w:val="24"/>
                <w:szCs w:val="24"/>
              </w:rPr>
              <w:tab/>
              <w:t xml:space="preserve">Экономический эффект. </w:t>
            </w:r>
          </w:p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Отсутствует.</w:t>
            </w:r>
          </w:p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i/>
                <w:sz w:val="24"/>
                <w:szCs w:val="24"/>
              </w:rPr>
              <w:tab/>
              <w:t>Технологический эффект.</w:t>
            </w:r>
          </w:p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Техническое обеспечение возможности работы билетных кас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 г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,8475 млн. руб.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 – амортиз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Проект реализуется в 2016 году в один этап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57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>Приобретение ионно-дрейфового детектора «Кербер-Т»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Приобретение ионно-дрейфового детектора «Кербер-Т», предназначенного для определения сверхмалых концентраций взрывчатых, наркотических и отравляющих веществ.  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i/>
                <w:sz w:val="24"/>
                <w:szCs w:val="24"/>
              </w:rPr>
              <w:t>Основания для разработки: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Повышение транспортной безопасности за счет применения для досмотра грузов, багажа, транспортных средств и людей. ИДД «Кербер-Т» рекомендован Центром специальной техники ФСБ России для использования на объектах транспортной инфраструктуры (Заключение по результатам опытной эксплуатации №16/16/С6/2/1844).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i/>
                <w:sz w:val="24"/>
                <w:szCs w:val="24"/>
              </w:rPr>
              <w:t>Основания необходимости реализации: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Ст.12 Федеральный закон от 09.02.2007г. №16-ФЗ (ред. от 03.02.2014г.) «О транспортной безопасности», Приказ Министерства транспорта РФ от 08.02.2011г. №43, реализация плана обеспечения транспортной безопасности на собственном подвижном составе ДТ-1 (012,013)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Технологический эффект: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Повышение уровня транспортной безопас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тсутству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,5 млн. руб.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 – амортиз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Проект реализуется в 2016 году в один этап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57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>Разработка и внедрение мобильного приложения «Пригород»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Мобильное приложение «Пригород» предназначено для оформлении билетов в режиме он-лайн, а также для доступа к востребованным сервисам, получения информации по расписанию и маршрутам пригородных поездов, тарифам на проезд,  «Книге жалоб».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i/>
                <w:sz w:val="24"/>
                <w:szCs w:val="24"/>
              </w:rPr>
              <w:t>Основание для разработки: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План мероприятий направленных на повышение качества транспортного обслуживания пассажиров в 2016г., проводимом под девизом «Год Пассажира», утвержденный Президентом ОАО «РЖД» О.В Белозеровым (№164 от 11.02.2016г.)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i/>
                <w:sz w:val="24"/>
                <w:szCs w:val="24"/>
              </w:rPr>
              <w:t>Технологический эффект от разработки и внедрения:</w:t>
            </w:r>
          </w:p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 •</w:t>
            </w:r>
            <w:r>
              <w:rPr>
                <w:sz w:val="24"/>
                <w:szCs w:val="24"/>
              </w:rPr>
              <w:tab/>
              <w:t>Расширение каналов продаж билетов и, как следствие, снижение нагрузки на билетные кассы и БПА;</w:t>
            </w:r>
          </w:p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Уменьшение объема обрабатываемой наличности;</w:t>
            </w:r>
          </w:p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Получение оперативной обратной связи от пассажира о качестве предоставляемых услуг («Книга жалоб»);</w:t>
            </w:r>
          </w:p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Уменьшение затрат на ККТ и ФОТ билетных кассиров за счет увеличения числа пассажиров, использующих мобильное приложение для оформления билетов;</w:t>
            </w:r>
          </w:p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Повышение качества обслуживания путем предоставления современных сервисов, работающих в режиме онлайн.</w:t>
            </w:r>
          </w:p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Экономический эффект </w:t>
            </w:r>
            <w:r>
              <w:rPr>
                <w:sz w:val="24"/>
                <w:szCs w:val="24"/>
              </w:rPr>
              <w:t>достигается от продажи модуля другим пригородным компаниям, использующим АСУ ППК в рамках лицензионных соглаш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 г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,0 млн. руб.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 – амортиз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57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567" w:right="567" w:gutter="0" w:header="397" w:top="1134" w:footer="0" w:bottom="567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Раскрывается информация о запланированных в рамках данного проекта инвестициях в разрезе объектов капитального строительства (с разделением по реконструируемым (модернизируемым) объектам и новым объектам), долгосрочных финансовых вложений, приобретаемых внеоборотных активо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numPr>
        <w:ilvl w:val="0"/>
        <w:numId w:val="0"/>
      </w:numPr>
      <w:bidi w:val="0"/>
      <w:ind w:left="0" w:right="0" w:hanging="0"/>
      <w:jc w:val="right"/>
      <w:outlineLvl w:val="2"/>
      <w:rPr/>
    </w:pPr>
    <w:r>
      <w:rPr>
        <w:rFonts w:cs="Times New Roman" w:ascii="Times New Roman" w:hAnsi="Times New Roman"/>
        <w:sz w:val="24"/>
        <w:szCs w:val="24"/>
      </w:rPr>
      <w:t>Форма 4</w:t>
    </w:r>
  </w:p>
  <w:p>
    <w:pPr>
      <w:pStyle w:val="ConsPlusNormal"/>
      <w:numPr>
        <w:ilvl w:val="0"/>
        <w:numId w:val="0"/>
      </w:numPr>
      <w:bidi w:val="0"/>
      <w:ind w:left="0" w:right="0" w:hanging="0"/>
      <w:jc w:val="right"/>
      <w:outlineLvl w:val="2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ConsPlusNormal"/>
      <w:numPr>
        <w:ilvl w:val="0"/>
        <w:numId w:val="0"/>
      </w:numPr>
      <w:bidi w:val="0"/>
      <w:ind w:left="0" w:right="0" w:hanging="0"/>
      <w:jc w:val="center"/>
      <w:outlineLvl w:val="2"/>
      <w:rPr/>
    </w:pPr>
    <w:r>
      <w:rPr>
        <w:rFonts w:cs="Times New Roman" w:ascii="Times New Roman" w:hAnsi="Times New Roman"/>
        <w:sz w:val="28"/>
        <w:szCs w:val="28"/>
      </w:rPr>
      <w:t>Информация об инвестиционных программах (о проектах инвестиционных программ) и отчетах об их реализации</w:t>
    </w:r>
  </w:p>
  <w:p>
    <w:pPr>
      <w:pStyle w:val="ConsPlusNormal"/>
      <w:numPr>
        <w:ilvl w:val="0"/>
        <w:numId w:val="0"/>
      </w:numPr>
      <w:bidi w:val="0"/>
      <w:ind w:left="0" w:right="0" w:hanging="0"/>
      <w:jc w:val="center"/>
      <w:outlineLvl w:val="2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tbl>
    <w:tblPr>
      <w:tblW w:w="1559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41"/>
      <w:gridCol w:w="7451"/>
    </w:tblGrid>
    <w:tr>
      <w:trPr>
        <w:trHeight w:val="240" w:hRule="atLeast"/>
        <w:cantSplit w:val="true"/>
      </w:trPr>
      <w:tc>
        <w:tcPr>
          <w:tcW w:w="814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ind w:left="0" w:right="0" w:hanging="0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  <w:p>
          <w:pPr>
            <w:pStyle w:val="ConsPlusNormal"/>
            <w:widowControl w:val="false"/>
            <w:tabs>
              <w:tab w:val="clear" w:pos="720"/>
            </w:tabs>
            <w:bidi w:val="0"/>
            <w:ind w:left="0" w:right="0" w:hanging="0"/>
            <w:rPr/>
          </w:pPr>
          <w:r>
            <w:rPr>
              <w:rFonts w:cs="Times New Roman" w:ascii="Times New Roman" w:hAnsi="Times New Roman"/>
              <w:sz w:val="24"/>
              <w:szCs w:val="24"/>
            </w:rPr>
            <w:t xml:space="preserve">Наименование организации                             </w:t>
          </w:r>
        </w:p>
      </w:tc>
      <w:tc>
        <w:tcPr>
          <w:tcW w:w="74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ind w:left="0" w:right="0" w:hanging="0"/>
            <w:rPr/>
          </w:pPr>
          <w:r>
            <w:rPr>
              <w:rFonts w:cs="Times New Roman" w:ascii="Times New Roman" w:hAnsi="Times New Roman"/>
              <w:sz w:val="24"/>
              <w:szCs w:val="24"/>
              <w:lang w:eastAsia="en-US"/>
            </w:rPr>
            <w:t>ОАО «Свердловская пригородная компания»</w:t>
          </w:r>
        </w:p>
      </w:tc>
    </w:tr>
    <w:tr>
      <w:trPr>
        <w:trHeight w:val="240" w:hRule="atLeast"/>
        <w:cantSplit w:val="true"/>
      </w:trPr>
      <w:tc>
        <w:tcPr>
          <w:tcW w:w="814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ConsPlusNormal"/>
            <w:widowControl w:val="false"/>
            <w:bidi w:val="0"/>
            <w:ind w:left="0" w:right="0" w:hanging="0"/>
            <w:rPr/>
          </w:pPr>
          <w:r>
            <w:rPr>
              <w:rFonts w:cs="Times New Roman" w:ascii="Times New Roman" w:hAnsi="Times New Roman"/>
              <w:sz w:val="24"/>
              <w:szCs w:val="24"/>
            </w:rPr>
            <w:t xml:space="preserve">ИНН                                                  </w:t>
          </w:r>
        </w:p>
      </w:tc>
      <w:tc>
        <w:tcPr>
          <w:tcW w:w="74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ConsPlusNormal"/>
            <w:widowControl w:val="false"/>
            <w:bidi w:val="0"/>
            <w:ind w:left="0" w:right="0" w:hanging="0"/>
            <w:rPr/>
          </w:pPr>
          <w:r>
            <w:rPr>
              <w:rFonts w:cs="Times New Roman" w:ascii="Times New Roman" w:hAnsi="Times New Roman"/>
              <w:sz w:val="24"/>
              <w:szCs w:val="24"/>
              <w:lang w:eastAsia="en-US"/>
            </w:rPr>
            <w:t>6659122795</w:t>
          </w:r>
        </w:p>
      </w:tc>
    </w:tr>
    <w:tr>
      <w:trPr>
        <w:trHeight w:val="240" w:hRule="atLeast"/>
        <w:cantSplit w:val="true"/>
      </w:trPr>
      <w:tc>
        <w:tcPr>
          <w:tcW w:w="814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ConsPlusNormal"/>
            <w:widowControl w:val="false"/>
            <w:bidi w:val="0"/>
            <w:ind w:left="0" w:right="0" w:hanging="0"/>
            <w:rPr/>
          </w:pPr>
          <w:r>
            <w:rPr>
              <w:rFonts w:cs="Times New Roman" w:ascii="Times New Roman" w:hAnsi="Times New Roman"/>
              <w:sz w:val="24"/>
              <w:szCs w:val="24"/>
            </w:rPr>
            <w:t xml:space="preserve">КПП                                                  </w:t>
          </w:r>
        </w:p>
      </w:tc>
      <w:tc>
        <w:tcPr>
          <w:tcW w:w="74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ConsPlusNormal"/>
            <w:widowControl w:val="false"/>
            <w:bidi w:val="0"/>
            <w:ind w:left="0" w:right="0" w:hanging="0"/>
            <w:rPr/>
          </w:pPr>
          <w:r>
            <w:rPr>
              <w:rFonts w:cs="Times New Roman" w:ascii="Times New Roman" w:hAnsi="Times New Roman"/>
              <w:sz w:val="24"/>
              <w:szCs w:val="24"/>
              <w:lang w:eastAsia="en-US"/>
            </w:rPr>
            <w:t>665901001</w:t>
          </w:r>
        </w:p>
      </w:tc>
    </w:tr>
    <w:tr>
      <w:trPr>
        <w:trHeight w:val="240" w:hRule="atLeast"/>
        <w:cantSplit w:val="true"/>
      </w:trPr>
      <w:tc>
        <w:tcPr>
          <w:tcW w:w="814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ConsPlusNormal"/>
            <w:widowControl w:val="false"/>
            <w:bidi w:val="0"/>
            <w:ind w:left="0" w:right="0" w:hanging="0"/>
            <w:rPr/>
          </w:pPr>
          <w:r>
            <w:rPr>
              <w:rFonts w:cs="Times New Roman" w:ascii="Times New Roman" w:hAnsi="Times New Roman"/>
              <w:sz w:val="24"/>
              <w:szCs w:val="24"/>
            </w:rPr>
            <w:t xml:space="preserve">Местонахождение (адрес)                              </w:t>
          </w:r>
        </w:p>
      </w:tc>
      <w:tc>
        <w:tcPr>
          <w:tcW w:w="74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ConsPlusNormal"/>
            <w:widowControl w:val="false"/>
            <w:bidi w:val="0"/>
            <w:ind w:left="0" w:right="0" w:hanging="0"/>
            <w:rPr/>
          </w:pPr>
          <w:r>
            <w:rPr>
              <w:rFonts w:cs="Times New Roman" w:ascii="Times New Roman" w:hAnsi="Times New Roman"/>
              <w:sz w:val="24"/>
              <w:szCs w:val="24"/>
              <w:lang w:eastAsia="en-US"/>
            </w:rPr>
            <w:t>620013, г. Екатеринбург, ул. Челюскинцев,11</w:t>
          </w:r>
        </w:p>
      </w:tc>
    </w:tr>
  </w:tbl>
  <w:p>
    <w:pPr>
      <w:pStyle w:val="Header"/>
      <w:widowControl w:val="false"/>
      <w:bidi w:val="0"/>
      <w:ind w:left="0" w:right="0" w:hanging="0"/>
      <w:jc w:val="right"/>
      <w:rPr>
        <w:rFonts w:ascii="Times New Roman" w:hAnsi="Times New Roman"/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Style14">
    <w:name w:val="Текст сноски Знак"/>
    <w:basedOn w:val="DefaultParagraphFont"/>
    <w:qFormat/>
    <w:rPr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en-US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8</Words>
  <Characters>5337</Characters>
  <CharactersWithSpaces>4549</CharactersWithSpaces>
  <Company>КонсультантПлю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6:24:00Z</dcterms:created>
  <dc:creator>КонсультантПлюс</dc:creator>
  <dc:description/>
  <dc:language>en-US</dc:language>
  <cp:lastModifiedBy/>
  <dcterms:modified xsi:type="dcterms:W3CDTF">2016-05-04T16:24:00Z</dcterms:modified>
  <cp:revision>2</cp:revision>
  <dc:subject/>
  <dc:title>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Юрист</vt:lpwstr>
  </property>
</Properties>
</file>