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Челяби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2012 год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ПС РФ от 26.07.2002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на федеральном железнодорожном транспорт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Федерального закона от 2 января 2000 года N 40-ФЗ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70-процентной скидки от стоимости проезда на железнодорожном транспорте общего пользования в пригородном сообщении в период с 1 мая по 15 октября на основании месячных абонементных билетов, действующих для проезда пассажиров в определенные ими дни (не более 15 дней в месяц)</w:t>
            </w:r>
          </w:p>
          <w:p>
            <w:pPr>
              <w:pStyle w:val="Normal"/>
              <w:rPr/>
            </w:pPr>
            <w:r>
              <w:rPr/>
              <w:t>для граждан, проживающих на территории Челябинской области, при условии установления (назначения) им пенсии, являющихся членами садоводческих, огороднических или дачных некоммерческих объединений граждан либо ведущих садоводство, огородничество и дачное хозяйство в индивидуальном порядке на территории садоводческого, огороднического или дачного некоммерческого объединения гражда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мерах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по оплате проезда на железнодорожн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 общ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в пригородном сообщении граждан, ведущих садоводство, огородничество и дачное хозяйств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46-ЗО от 31 марта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ы по тарифам на проез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50-процентной скидки от действующих тарифов в период с 1 января по 15 июня 2010 года и с 1 сентября по 31 декабря 2010 года обучающимся и воспитанникам общеобразовательных учреждений старше семи лет; учащим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льгот по тарифам на проез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оспитан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учреждений, уча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й формы обучения образовательных учреждений начальн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, среднего профессионального и высш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образования железнодорожным транспорт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в пригородном сообщении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2-ЗО от 31 марта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АО «СПК» № _ 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23:00Z</dcterms:created>
  <dc:creator>КонсультантПлюс</dc:creator>
  <dc:description/>
  <cp:keywords/>
  <dc:language>en-US</dc:language>
  <cp:lastModifiedBy>Urist1</cp:lastModifiedBy>
  <cp:lastPrinted>2011-07-14T14:54:00Z</cp:lastPrinted>
  <dcterms:modified xsi:type="dcterms:W3CDTF">2013-07-01T09:23:00Z</dcterms:modified>
  <cp:revision>2</cp:revision>
  <dc:subject/>
  <dc:title>Форма 9д-2</dc:title>
</cp:coreProperties>
</file>