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перевозок пассажиров железнодорожным транспортом общего пользования в пригородном сообщен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6"/>
        <w:gridCol w:w="4909"/>
      </w:tblGrid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АО «Свердловская пригородная комп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59122795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5901001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13, г.Екатеринбург, ул. Челюскинцев,11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51"/>
        <w:gridCol w:w="960"/>
        <w:gridCol w:w="1836"/>
      </w:tblGrid>
      <w:tr>
        <w:trPr>
          <w:trHeight w:val="2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</w:tr>
      <w:tr>
        <w:trPr>
          <w:trHeight w:val="8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перевозок пассажиров железнодорожным транспортом общего пользования (отправленные пассажиры) за год всего в пригородном сообщении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па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7" w:firstLine="307"/>
              <w:jc w:val="center"/>
              <w:rPr/>
            </w:pPr>
            <w:r>
              <w:rPr/>
              <w:t>1.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субъекту Российской Федерации (Свердловской облас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па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,7</w:t>
            </w:r>
          </w:p>
        </w:tc>
      </w:tr>
      <w:tr>
        <w:trPr>
          <w:trHeight w:val="8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перевозок пассажиров железнодорожным транспортом общего пользования (перевезенные пассажиры) за год всего в пригородном сообщении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па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,9</w:t>
            </w:r>
          </w:p>
        </w:tc>
      </w:tr>
      <w:tr>
        <w:trPr>
          <w:trHeight w:val="5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субъекту Российской Федерации (Свердловской облас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па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,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ажирооборот по инфраструктуре железнодорожного транспорта общего пользования за год в пригородном сообщении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па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58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субъекту Российской Федерации (Свердловской облас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па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65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44:00Z</dcterms:created>
  <dc:creator>Urist1</dc:creator>
  <dc:description/>
  <cp:keywords/>
  <dc:language>en-US</dc:language>
  <cp:lastModifiedBy>Urist1</cp:lastModifiedBy>
  <dcterms:modified xsi:type="dcterms:W3CDTF">2013-07-01T11:45:00Z</dcterms:modified>
  <cp:revision>1</cp:revision>
  <dc:subject/>
  <dc:title>Форма 3</dc:title>
</cp:coreProperties>
</file>