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энергетической комиссии Свердловской области  от  19.12.2018 № 308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4.12.2018 N 493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,  постановление Правительства Тюменской области от 21 декабря 2018 года  № 528-п «О внесении изменений в постановление от 14.12.2018  №493-п»;</w:t>
            </w:r>
            <w:r>
              <w:rPr/>
              <w:t xml:space="preserve">  </w:t>
            </w:r>
          </w:p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2 декабря 2018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декабря 2018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83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 на 2019 год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6 декабря 2017 г. № 4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06 марта 2018 г. №11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преде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, «Содружество», «Башкортостанская пригородная пассажирск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ЛОМе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37:00Z</dcterms:created>
  <dc:creator>КонсультантПлюс</dc:creator>
  <dc:description/>
  <cp:keywords/>
  <dc:language>en-US</dc:language>
  <cp:lastModifiedBy>Юрист</cp:lastModifiedBy>
  <dcterms:modified xsi:type="dcterms:W3CDTF">2019-01-17T05:37:00Z</dcterms:modified>
  <cp:revision>2</cp:revision>
  <dc:subject/>
  <dc:title>Форма № 1</dc:title>
</cp:coreProperties>
</file>