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энергетической комиссии Свердловской области  от  19.12.2018 № 308-ПК «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О «Свердловская пригородная компания» (город Екатеринбург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4.12.2018 N 493-п «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,  постановление Правительства Тюменской области от 21 декабря 2018 года  № 528-п «О внесении изменений в постановление от 14.12.2018  №493-п»;</w:t>
            </w:r>
            <w:r>
              <w:rPr/>
              <w:t xml:space="preserve">  </w:t>
            </w:r>
          </w:p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411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2 декабря 2018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декабря 2017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71</w:t>
            </w:r>
            <w:r>
              <w:rPr>
                <w:rFonts w:cs="Times New Roman" w:ascii="Times New Roman" w:hAnsi="Times New Roman"/>
              </w:rPr>
              <w:t>/10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26 декабря 2017 г. № 4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06 марта 2018 г. №11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8.04.2018 года № 169 «Об установлении предельных цен (тарифов)  на перевозки пассажиров и багажа железнодорожным транспортом в пригородном сообщении на территории Республики Башкортостан, осуществляемыми акционерными обществами "Свердловская пригородная компания», «Содружество», «Башкортостанская пригородная пассажирск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46:00Z</dcterms:created>
  <dc:creator>КонсультантПлюс</dc:creator>
  <dc:description/>
  <cp:keywords/>
  <dc:language>en-US</dc:language>
  <cp:lastModifiedBy>Юрист</cp:lastModifiedBy>
  <dcterms:modified xsi:type="dcterms:W3CDTF">2018-12-26T05:46:00Z</dcterms:modified>
  <cp:revision>2</cp:revision>
  <dc:subject/>
  <dc:title>Форма № 1</dc:title>
</cp:coreProperties>
</file>