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60" w:before="0" w:after="240"/>
        <w:ind w:left="0" w:right="0" w:hanging="0"/>
        <w:jc w:val="right"/>
        <w:rPr/>
      </w:pPr>
      <w:bookmarkStart w:id="0" w:name="_Toc353887017"/>
      <w:r>
        <w:rPr>
          <w:rFonts w:cs="Arial"/>
          <w:bCs/>
          <w:kern w:val="2"/>
          <w:sz w:val="26"/>
          <w:szCs w:val="32"/>
        </w:rPr>
        <w:t>Приложение № 1 к форме № 3</w:t>
      </w:r>
    </w:p>
    <w:p>
      <w:pPr>
        <w:pStyle w:val="Heading1"/>
        <w:bidi w:val="0"/>
        <w:spacing w:lineRule="exact" w:line="360" w:before="0" w:after="240"/>
        <w:ind w:left="0" w:right="0" w:hanging="0"/>
        <w:rPr/>
      </w:pPr>
      <w:bookmarkStart w:id="1" w:name="_Toc353887017"/>
      <w:r>
        <w:rPr>
          <w:rFonts w:cs="Arial"/>
          <w:bCs/>
          <w:kern w:val="2"/>
          <w:sz w:val="26"/>
          <w:szCs w:val="32"/>
        </w:rPr>
        <w:t>Отчет о реализации инвестиционной программ за отчетный (2012 ) го</w:t>
      </w:r>
      <w:bookmarkEnd w:id="1"/>
      <w:r>
        <w:rPr>
          <w:rFonts w:cs="Arial"/>
          <w:bCs/>
          <w:kern w:val="2"/>
          <w:sz w:val="26"/>
          <w:szCs w:val="32"/>
        </w:rPr>
        <w:t>д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сновные фонды Общества состоят из сооружений, машин и оборудования, вычислительной техники, транспортных средств и производственного инвентаря. Здания на балансе Общества отсутствуют. Под помещение офиса и производственных участков Общество использует арендованные здания.</w:t>
      </w:r>
    </w:p>
    <w:p>
      <w:pPr>
        <w:pStyle w:val="Normal"/>
        <w:bidi w:val="0"/>
        <w:spacing w:lineRule="exact" w:line="360"/>
        <w:ind w:left="0" w:right="0" w:firstLine="708"/>
        <w:jc w:val="both"/>
        <w:rPr/>
      </w:pPr>
      <w:r>
        <w:rPr>
          <w:sz w:val="26"/>
          <w:szCs w:val="26"/>
        </w:rPr>
        <w:t>За отчетный период инвестировано всего 287,27 млн. рублей, в т.ч.: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6"/>
          <w:szCs w:val="26"/>
        </w:rPr>
        <w:t>-</w:t>
        <w:tab/>
        <w:t>финансовые вложения – 240,00 млн. руб;</w:t>
      </w:r>
    </w:p>
    <w:p>
      <w:pPr>
        <w:pStyle w:val="ConsNormal"/>
        <w:widowControl/>
        <w:bidi w:val="0"/>
        <w:spacing w:lineRule="exact" w:line="360"/>
        <w:ind w:left="0" w:right="-726" w:hanging="0"/>
        <w:rPr/>
      </w:pPr>
      <w:r>
        <w:rPr>
          <w:rFonts w:cs="Times New Roman" w:ascii="Times New Roman" w:hAnsi="Times New Roman"/>
          <w:iCs/>
          <w:sz w:val="26"/>
          <w:szCs w:val="26"/>
        </w:rPr>
        <w:t>-</w:t>
        <w:tab/>
      </w:r>
      <w:r>
        <w:rPr>
          <w:rFonts w:cs="Times New Roman" w:ascii="Times New Roman" w:hAnsi="Times New Roman"/>
          <w:sz w:val="26"/>
          <w:szCs w:val="26"/>
        </w:rPr>
        <w:t>машины и оборудование – 45,34 млн. руб.;</w:t>
      </w:r>
    </w:p>
    <w:p>
      <w:pPr>
        <w:pStyle w:val="ConsNormal"/>
        <w:widowControl/>
        <w:bidi w:val="0"/>
        <w:spacing w:lineRule="exact" w:line="360"/>
        <w:ind w:left="0" w:right="-726" w:hanging="0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средства транспортные – 1,00 млн. руб.;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iCs/>
          <w:sz w:val="26"/>
          <w:szCs w:val="26"/>
        </w:rPr>
        <w:t>-</w:t>
        <w:tab/>
        <w:t>прочие основные фонды – 0,93 млн. руб.</w:t>
      </w:r>
    </w:p>
    <w:p>
      <w:pPr>
        <w:pStyle w:val="Normal"/>
        <w:bidi w:val="0"/>
        <w:spacing w:lineRule="exact" w:line="360"/>
        <w:ind w:left="0" w:right="0" w:firstLine="708"/>
        <w:jc w:val="both"/>
        <w:rPr/>
      </w:pPr>
      <w:r>
        <w:rPr>
          <w:sz w:val="26"/>
          <w:szCs w:val="26"/>
        </w:rPr>
        <w:t>Инвестиционная программа 2012 года реализована на 104, 991 млн. рублей.</w:t>
      </w:r>
    </w:p>
    <w:p>
      <w:pPr>
        <w:pStyle w:val="Normal"/>
        <w:bidi w:val="0"/>
        <w:spacing w:lineRule="exact" w:line="36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Основные средства,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приобретенные по инвестиционной программе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и введенные в эксплуатацию</w:t>
      </w:r>
    </w:p>
    <w:p>
      <w:pPr>
        <w:pStyle w:val="Normal"/>
        <w:bidi w:val="0"/>
        <w:spacing w:lineRule="exact" w:line="360"/>
        <w:ind w:left="0" w:right="0" w:hanging="0"/>
        <w:jc w:val="right"/>
        <w:rPr/>
      </w:pPr>
      <w:r>
        <w:rPr>
          <w:sz w:val="26"/>
          <w:szCs w:val="26"/>
        </w:rPr>
        <w:t>Таблица 50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337"/>
        <w:gridCol w:w="1550"/>
        <w:gridCol w:w="19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ПТК «МК-35К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 280 000,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а</w:t>
            </w:r>
            <w:r>
              <w:rPr>
                <w:lang w:val="en-US"/>
              </w:rPr>
              <w:t>mry</w:t>
            </w:r>
            <w:r>
              <w:rPr/>
              <w:t>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 184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урникеты ст. Челябин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 795 369,8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урникеты ст. Челябин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 775 562,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урникеты ст. Тракторостро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 889 879,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урникеты ст. Оренбур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 601 749,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втомат билетопечатающ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13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боты по установке турник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 503 35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 442 912,20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Основные средства,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приобретенные по инвестиционной программе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6"/>
          <w:szCs w:val="26"/>
        </w:rPr>
        <w:t>и не введенные в эксплуатац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Таблица 51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1551"/>
        <w:gridCol w:w="194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ПТК «МК-35К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 193 999,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Турникеты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 763 35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рмин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2 399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истема подсчетов пассажир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 98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втомобиль «Форд Транзит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 54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пьюте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31 90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боты по установке, программное обеспеч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76 579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3 548 235,90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 состоянию на 31 декабря 2012г. основные фонды Общества изношены                           на 46 %.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/>
        <w:t>В тыс. руб</w:t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6"/>
          <w:szCs w:val="26"/>
        </w:rPr>
        <w:t>Таблица 52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86"/>
        <w:gridCol w:w="1143"/>
        <w:gridCol w:w="1399"/>
        <w:gridCol w:w="1139"/>
        <w:gridCol w:w="1005"/>
        <w:gridCol w:w="1510"/>
        <w:gridCol w:w="93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Группа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Остаток на 01.01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ступило в 201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ыбыло в 2012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н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Остаточная стоим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% износа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%</w:t>
            </w:r>
          </w:p>
        </w:tc>
      </w:tr>
      <w:tr>
        <w:trPr>
          <w:trHeight w:val="1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 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 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 0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4 2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4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 1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48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%</w:t>
            </w:r>
          </w:p>
        </w:tc>
      </w:tr>
      <w:tr>
        <w:trPr>
          <w:trHeight w:val="4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2%</w:t>
            </w:r>
          </w:p>
        </w:tc>
      </w:tr>
      <w:tr>
        <w:trPr>
          <w:trHeight w:val="1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основ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6 1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1 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7 6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8 7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6%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 5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 5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 6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4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 1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%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-2" w:firstLine="709"/>
        <w:jc w:val="both"/>
        <w:rPr/>
      </w:pPr>
      <w:r>
        <w:rPr>
          <w:sz w:val="26"/>
          <w:szCs w:val="26"/>
        </w:rPr>
        <w:t>На 31 декабря 2012 Общество имеет не введенные в эксплуатацию объекты внеоборотных активов: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sz w:val="26"/>
          <w:szCs w:val="26"/>
        </w:rPr>
        <w:t>Основные средства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6"/>
          <w:szCs w:val="26"/>
        </w:rPr>
        <w:t xml:space="preserve">В руб. </w:t>
        <w:tab/>
        <w:tab/>
        <w:tab/>
        <w:tab/>
        <w:tab/>
        <w:tab/>
        <w:tab/>
        <w:tab/>
        <w:tab/>
        <w:tab/>
        <w:tab/>
        <w:t xml:space="preserve">  Таблица 53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374"/>
        <w:gridCol w:w="1690"/>
        <w:gridCol w:w="2394"/>
      </w:tblGrid>
      <w:tr>
        <w:trPr>
          <w:trHeight w:val="9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СОКУПЭ ст.Каменск Уральск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297 375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СОКУПЭ ст.Первомайск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1 91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МПТК МК-35К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 280 000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истема подсчета пассажи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142 192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Терминал 17 </w:t>
            </w:r>
            <w:r>
              <w:rPr>
                <w:sz w:val="22"/>
                <w:szCs w:val="22"/>
                <w:lang w:val="en-US"/>
              </w:rPr>
              <w:t>Bion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6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рминал ЕС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7 987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рминал самообслужи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2 456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рминал самообслуживания Искра-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20 51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рминал самообслуживания Искра-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0 783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2 758 384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sz w:val="26"/>
          <w:szCs w:val="26"/>
        </w:rPr>
        <w:t>Нематериальные активы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6"/>
          <w:szCs w:val="26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4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СУ П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 501 25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идеозаставка на термина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5 736</w:t>
            </w:r>
          </w:p>
        </w:tc>
      </w:tr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орпоративный гим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 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М «Датчик температурный для МВПС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7 41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орпоративный филь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7 400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льтимедиапрезентация «СПК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113 991 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 «Система сбора отчетности ППК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5 000 000 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 АСКД С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 438 087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становочный клип «Лучший билетный кассир 2009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2 731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СПК «Инноваци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0 107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граммный комплекс «Пригородная компа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8 017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оварный знак С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 890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оварный знак С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24 890 </w:t>
            </w:r>
          </w:p>
        </w:tc>
      </w:tr>
      <w:tr>
        <w:trPr>
          <w:trHeight w:val="1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Фильм «Лучший билетный касси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0 452</w:t>
            </w:r>
          </w:p>
        </w:tc>
      </w:tr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6 138 966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sz w:val="26"/>
          <w:szCs w:val="26"/>
        </w:rPr>
        <w:t>Оборудование к установке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6"/>
          <w:szCs w:val="26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5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иометрический контролле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13 40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формационный киоск Искра-1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 70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формационный киоск Искра-1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8 48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С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84 01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С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 379 06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5 885 674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С целью повышения эффективности деятельности как компании в целом,                       так и отдельных ее подразделений, а также сокращения расходов компании, снижения трудозатрат сотрудников, повышения качества обслуживания пассажиров, в 2012г.     ОАО «СПК»:</w:t>
      </w:r>
    </w:p>
    <w:p>
      <w:pPr>
        <w:pStyle w:val="ListParagraph"/>
        <w:numPr>
          <w:ilvl w:val="0"/>
          <w:numId w:val="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одолжена работа по развитию АСУ ППК: расширению функциональности, а так же оптимизации и сопровождение разработанных ранее модулей АСУ ППК:</w:t>
      </w:r>
    </w:p>
    <w:p>
      <w:pPr>
        <w:pStyle w:val="ListParagraph"/>
        <w:numPr>
          <w:ilvl w:val="0"/>
          <w:numId w:val="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введены в эксплуатацию турникетные комплексы на станциях ОП ВИЗ                   и Оренбург. 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С целью повышения клиентоориентированности компании реализовано несколько проектов по оказанию дополнительных услуг:</w:t>
      </w:r>
    </w:p>
    <w:p>
      <w:pPr>
        <w:pStyle w:val="ListParagraph"/>
        <w:numPr>
          <w:ilvl w:val="0"/>
          <w:numId w:val="3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оставление бесплатного для пассажиров Wi-Fi доступа в интернет                 на вокзалах/станциях (Екатеринбург-Пассажирский, Пригородный вокзал ст. Челябинск Главный, Нижний Тагил, Каменск-Уральский, ОП ВИЗ);</w:t>
      </w:r>
    </w:p>
    <w:p>
      <w:pPr>
        <w:pStyle w:val="ListParagraph"/>
        <w:numPr>
          <w:ilvl w:val="0"/>
          <w:numId w:val="3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оставление бесплатного для пассажиров Wi-Fi доступа в интернет                  в пригородных поездах повышенной комфортности;</w:t>
      </w:r>
    </w:p>
    <w:p>
      <w:pPr>
        <w:pStyle w:val="ListParagraph"/>
        <w:numPr>
          <w:ilvl w:val="0"/>
          <w:numId w:val="3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ширение сети терминалов самообслуживания;</w:t>
      </w:r>
    </w:p>
    <w:p>
      <w:pPr>
        <w:pStyle w:val="ListParagraph"/>
        <w:numPr>
          <w:ilvl w:val="0"/>
          <w:numId w:val="3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ервис безналичной оплаты проездных документов на пригородные поезда (опытная эксплуатация в стационарных кассах на вокзале ст. Екатеринбург-Пассажирский)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contextualSpacing/>
        <w:jc w:val="center"/>
        <w:rPr/>
      </w:pPr>
      <w:r>
        <w:rPr>
          <w:i/>
          <w:sz w:val="26"/>
          <w:szCs w:val="26"/>
        </w:rPr>
        <w:t>Расширение функциональности АСУ ППК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8345</wp:posOffset>
            </wp:positionH>
            <wp:positionV relativeFrom="paragraph">
              <wp:posOffset>173355</wp:posOffset>
            </wp:positionV>
            <wp:extent cx="1733550" cy="1666875"/>
            <wp:effectExtent l="0" t="0" r="0" b="0"/>
            <wp:wrapTight wrapText="bothSides">
              <wp:wrapPolygon edited="0">
                <wp:start x="13997" y="0"/>
                <wp:lineTo x="13167" y="245"/>
                <wp:lineTo x="8894" y="1972"/>
                <wp:lineTo x="7947" y="2588"/>
                <wp:lineTo x="6761" y="3697"/>
                <wp:lineTo x="5809" y="5921"/>
                <wp:lineTo x="4506" y="7893"/>
                <wp:lineTo x="2367" y="9870"/>
                <wp:lineTo x="468" y="11846"/>
                <wp:lineTo x="-118" y="13698"/>
                <wp:lineTo x="-6" y="15796"/>
                <wp:lineTo x="350" y="18015"/>
                <wp:lineTo x="1181" y="19745"/>
                <wp:lineTo x="1297" y="20483"/>
                <wp:lineTo x="3675" y="21472"/>
                <wp:lineTo x="5218" y="21472"/>
                <wp:lineTo x="6522" y="21472"/>
                <wp:lineTo x="7474" y="21472"/>
                <wp:lineTo x="11033" y="20112"/>
                <wp:lineTo x="11390" y="19745"/>
                <wp:lineTo x="13880" y="18015"/>
                <wp:lineTo x="13997" y="17769"/>
                <wp:lineTo x="15897" y="15796"/>
                <wp:lineTo x="19695" y="13820"/>
                <wp:lineTo x="20647" y="12339"/>
                <wp:lineTo x="20530" y="11846"/>
                <wp:lineTo x="21121" y="9870"/>
                <wp:lineTo x="21594" y="5921"/>
                <wp:lineTo x="21594" y="3823"/>
                <wp:lineTo x="20169" y="1972"/>
                <wp:lineTo x="14832" y="0"/>
                <wp:lineTo x="139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В 2012г. были реализованы следующие дополнительные функциональные модули  АСУ ППК: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Программный модуль АСУ ППК – «МК-35К»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В течение 2012г. был разработан и введен в опытную эксплуатацию программный модуль АСУ ППК – ПО для ПТК «МК-35К».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ТК «МК-35К» - программно-технический комплекс, позволяющий производить продажу платных/ оформление льготных и безденежных ж/д билетов в пригородном сообщении, валидацию билетов по штрих-коду, а также ведение первичной бухгалтерской и статистической отчетности разъездного кассира.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>ПТК «МК-35К»</w:t>
      </w:r>
      <w:r>
        <w:rPr>
          <w:sz w:val="26"/>
          <w:szCs w:val="26"/>
        </w:rPr>
        <w:t xml:space="preserve"> разработан как решение одной </w:t>
      </w:r>
    </w:p>
    <w:p>
      <w:pPr>
        <w:pStyle w:val="ListParagraph"/>
        <w:bidi w:val="0"/>
        <w:spacing w:lineRule="exact" w:line="360"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>из важнейших задач развития пригородных перевозок – предоставления на современном и качественно новом уровне услуг по продаже проездных документов пассажирам непосредственно в вагонах электропоездов, а также в стационарных пунктах продаж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>ПТК «МК-35К»</w:t>
      </w:r>
      <w:r>
        <w:rPr>
          <w:sz w:val="26"/>
          <w:szCs w:val="26"/>
        </w:rPr>
        <w:t xml:space="preserve"> обладает уникальными возможностями по сравнению                             с техническими средствами, используемыми в настоящее время при оформлении                     и контроле проездных документов в сфере пригородных перевозок.</w:t>
      </w:r>
    </w:p>
    <w:p>
      <w:pPr>
        <w:pStyle w:val="ListParagraph"/>
        <w:bidi w:val="0"/>
        <w:spacing w:lineRule="exact" w:line="360"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Внедрение «МК-35К» позволяет оптимизировать работу разъездных кассиров                   с введением автоматизированного online учета продаж/оформления билетов                          в электропоездах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i/>
          <w:sz w:val="26"/>
          <w:szCs w:val="26"/>
        </w:rPr>
        <w:t xml:space="preserve">Основные требования, реализованные в ПТК: </w:t>
      </w:r>
    </w:p>
    <w:p>
      <w:pPr>
        <w:pStyle w:val="Normal"/>
        <w:numPr>
          <w:ilvl w:val="0"/>
          <w:numId w:val="13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 xml:space="preserve">обеспечивает предоставление комплекса услуг по оформлению и контролю проездных документов в соответствии с действующими правилами пассажирских пригородных перевозок. </w:t>
      </w:r>
    </w:p>
    <w:p>
      <w:pPr>
        <w:pStyle w:val="Normal"/>
        <w:numPr>
          <w:ilvl w:val="0"/>
          <w:numId w:val="13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беспечивает информационное и программное взаимодействие с АСУ ППК.</w:t>
      </w:r>
    </w:p>
    <w:p>
      <w:pPr>
        <w:pStyle w:val="Normal"/>
        <w:numPr>
          <w:ilvl w:val="0"/>
          <w:numId w:val="13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лностью соответствует действующему законодательству РФ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i/>
          <w:sz w:val="26"/>
          <w:szCs w:val="26"/>
        </w:rPr>
        <w:t xml:space="preserve">Основные функции ПТК «МК-35К»: 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 xml:space="preserve">Продажа проездных документов по заявке пассажира за наличный расчет                                (в том числе, предварительная продажа билетов на период до 10 дней). 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формление льготных и безденежных проездных документов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станционный учет поездок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 xml:space="preserve">Использование при оформлении проездных документов бесконтактных смарт-карт и ЭТТ. 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родажа сопутствующих товаров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Автоматизированный контроль проездных документов по штрих-коду                    на билете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ередача в базу данных АСУ ППК информации о проданных билетах                    и товарах.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 xml:space="preserve">Автоматическое обновление нормативно-справочной информации                       и программного обеспечения. </w:t>
      </w:r>
    </w:p>
    <w:p>
      <w:pPr>
        <w:pStyle w:val="Normal"/>
        <w:numPr>
          <w:ilvl w:val="0"/>
          <w:numId w:val="14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Автоматическое определение места нахождения ПТК с передачей информации о месте нахождения на сервер АСУ ППК, что позволяет осуществлять контроль за перемещением кассиров-контролеров и повысить их безопасность                               при работе в пригородных электропоездах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Веб-сервис продаж проездных документов «Электронный билет»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2012г. разработан новый модуль АСУ ППК «Электронный билет» – веб-сервис продаж проездных документов на поезда 6000-ой и 7000-ой нумерации, позволяющий пассажиру оформлять (бронировать, оплачивать по безналичному расчету) проездные документы на поезда 6000-ой и 7000-ой нумерации в режиме on-line на сайте                       ОАО «СПК». Ввод в эксплуатацию веб-сервиса продаж позволит обеспечить расширение каналов продажи и сделать процесс покупки билетов пассажирами быстрым и удобным. Однако данный модуль не введен в эксплуатацию в связи с поступившими разъяснениями Департамента пассажирских сообщений ОАО «РЖД» (исх. № 2781                  от 19.11.2012г) о невозможности использования дочерними организациями                         ОАО «РЖД», в частности ОАО «СПК», самостоятельного сервиса, предполагающего онлайн-продажу услуг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Персонифицированный учет поездок льготных категорий граждан («пенсионер по старости Свердловской области)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ab/>
        <w:t xml:space="preserve">В 2012г. </w:t>
      </w:r>
      <w:r>
        <w:rPr>
          <w:color w:val="000000"/>
          <w:sz w:val="26"/>
          <w:szCs w:val="26"/>
        </w:rPr>
        <w:t>во исполнение постановления Правительства Свердловской обл.</w:t>
      </w:r>
      <w:r>
        <w:rPr>
          <w:sz w:val="26"/>
          <w:szCs w:val="26"/>
        </w:rPr>
        <w:t xml:space="preserve">          № 312-ПП от 28.03.2012г. в рамках АСУ ППК реализован новый функционал в части реализации персонифицированного учета при предоставлении льготы по перевозкам пенсионерам по старости Свердловской области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Выгрузка отчетных проездных документов за период для системы сбора и обработки данных пригородной пассажирской компании (ССОД ППК)                   ОАО «СКППК»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ab/>
        <w:t>С целью расширения функциональности АСУ ППК и повышения инвестиционной привлекательности реализована доработка АСУ ППК в части реализации автоматизированной выгрузки данных в ССОД ППК ОАО «СКППК»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Расширение линейки оборудования, функционирующего в рамках клиентских устройств АСУ ППК.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ab/>
        <w:t>В течение 2012г. ПО АСУ ППК адаптировано для нового, аналогичного существующему оборудования, функционирующего в рамках клиентских устройств АСУ ППК, а именно:</w:t>
      </w:r>
    </w:p>
    <w:p>
      <w:pPr>
        <w:pStyle w:val="ListParagraph"/>
        <w:numPr>
          <w:ilvl w:val="0"/>
          <w:numId w:val="4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читывателя БСК модели ACR122U</w:t>
      </w:r>
    </w:p>
    <w:p>
      <w:pPr>
        <w:pStyle w:val="ListParagraph"/>
        <w:numPr>
          <w:ilvl w:val="0"/>
          <w:numId w:val="4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ФР «ПРИМ-21К версии 03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Также начаты работы по адаптации ПО АСУ ППК для работы на терминалах нескольких ведущих производителей – «НТЦ Измеритель» (Штрих-М) и ООО «Эсфор» (Sfour)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 xml:space="preserve">«АРМ турникетные линейки»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В связи с вводом в эксплуатацию турникетных комплексов на станциях ОП ВИЗ, Оренбург и планируемом вводом на ст. Челябинск и ОП Тракторострой, реализован новый АРМ АСУ ППК – «АРМ турникетные линейки", предоставляющий отчеты                  по проходам через турникеты, а также предоставляющий обслуживающему персоналу инструмент для контроля работоспособности турникетных линий.  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Интеграция в АСУ ППК функционирующих транспортных карт других регионов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вязи с внедернеим АСУ ППК на полигонах других ППК, с целью расширения функциональности и повышения инвестиционной привлекательности АСУ ППК, начата работа по интеграции в АСУ ППК бесконтактных смарт-карт сторонних производителей, используемых на полигонах обслуживания ОАО «СЗППК»                             и ОАО «Судрожество»:</w:t>
      </w:r>
    </w:p>
    <w:p>
      <w:pPr>
        <w:pStyle w:val="ListParagraph"/>
        <w:numPr>
          <w:ilvl w:val="0"/>
          <w:numId w:val="6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К «Транспортная карта Казани», предназначенной для </w:t>
      </w:r>
      <w:r>
        <w:rPr>
          <w:sz w:val="26"/>
          <w:szCs w:val="26"/>
          <w:shd w:fill="FFFFFF" w:val="clear"/>
        </w:rPr>
        <w:t>автоматизации оплаты проезда как для льготных категорий граждан, так и граждан осуществляющих проезд за полную стоимость,</w:t>
      </w:r>
    </w:p>
    <w:p>
      <w:pPr>
        <w:pStyle w:val="ListParagraph"/>
        <w:numPr>
          <w:ilvl w:val="0"/>
          <w:numId w:val="6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ТК «Подорожник» (г. Санкт-Петербург), предназначенной для оформления проездных документов на все виды транспорта и являющейся универсальным «транспортным электронным кошельком»,</w:t>
      </w:r>
    </w:p>
    <w:p>
      <w:pPr>
        <w:pStyle w:val="ListParagraph"/>
        <w:numPr>
          <w:ilvl w:val="0"/>
          <w:numId w:val="6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ТК «ЕТК» (г. Санкт-Петербург), предназначенной для проезда льготных категорий граждан на наземном пассажирском транспорте, метрополитене                                и на пригородном жд транспорте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Синхронизация информации по расписанию пригородных поездов, отображаемой на сайте ОАО «СПК» с БД АСУ ППК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отображения актуального расписания на сайте ОАО «СПК» реализована автоматическая синхронизация расписания, отображаемого на сайте с базой данных АСУ ППК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Двуязычный интерфейс терминала самообслуживания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расширения функциональных возможностей АСУ ППК, в рамках подготовки к проведению Универсиады-2013 в г. Казани, в 2012г. начаты работы                    по реализации двуязычного интерфейса (на английском и русском языках) терминала самообслуживания АСУ ППК с возможностью переключения между языками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 xml:space="preserve">Обеспечение соответствия АСУ ППК требованиям безопасности                ОАО «РЖД» (Аудит компании ОАО «Инфотекс»).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повышения уровня безопасности АСУ ППК, а также выполнения требований ОАО «РЖД» по обеспечению информационной безопасности АСУ ППК,                 в 2012г. проведены 5 этапов аудита АСУ ППК (с необходимой корректировкой программного обеспечения) на соответствие требованиям безопасности крупнейшей                   в России компанией в области информационной безопасности ОАО «ИнфоТеКС».                В 2013г. работы будут продолжены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Расширение количества/типов каналов связи, используемых                              на клиентских устройствах АСУ ППК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повышения устойчивости АСУ ППК, увеличения инвестиционной привлекательности при тиражировании на другие ППК реализована возможность клиентских устройств АСУ ППК обеспечивать связь с сервером системы по различным каналам связи (GPRS/3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или локальная сеть без инициализации модема), а также обеспечение автоматического переключения между постоянными и коммутируемыми соединениями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>Учет работы стационарных касс с использованием резервного режима работы касс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С целью расширения функциональности АСУ ППК в части мониторинга                            и оптимизации режимов работы стационарных касс реализована функция учета работы стационарных касс с использованием резервного режима работы.</w:t>
      </w:r>
    </w:p>
    <w:p>
      <w:pPr>
        <w:pStyle w:val="ListParagraph"/>
        <w:numPr>
          <w:ilvl w:val="1"/>
          <w:numId w:val="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b/>
          <w:i/>
          <w:sz w:val="26"/>
          <w:szCs w:val="26"/>
        </w:rPr>
        <w:t xml:space="preserve">Реализация на АРМ Кассира функции оплаты билетов в безналичной форме.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повышения качества обслуживания пассажиров в АРМ Кассира АСУ ППК реализована возможность оплаты билетов в безналичной форме с использованием POS-терминалов.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contextualSpacing/>
        <w:jc w:val="center"/>
        <w:rPr/>
      </w:pPr>
      <w:r>
        <w:rPr>
          <w:i/>
          <w:sz w:val="26"/>
          <w:szCs w:val="26"/>
        </w:rPr>
        <w:t>Оптимизации и сопровождение разработанных ранее модулей АСУ ППК.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течение 2012г. продолжалась работа по оптимизации и сопровождению разработанных ранее модулей АСУ ППК. Основными целями проведения данных работ являлись:</w:t>
      </w:r>
    </w:p>
    <w:p>
      <w:pPr>
        <w:pStyle w:val="ListParagraph"/>
        <w:numPr>
          <w:ilvl w:val="0"/>
          <w:numId w:val="10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i/>
          <w:sz w:val="26"/>
          <w:szCs w:val="26"/>
        </w:rPr>
        <w:t xml:space="preserve">повышение эффективности деятельности Компании за счет оптимизации трудозатрат сотрудников пригородной компании, </w:t>
      </w:r>
    </w:p>
    <w:p>
      <w:pPr>
        <w:pStyle w:val="ListParagraph"/>
        <w:numPr>
          <w:ilvl w:val="0"/>
          <w:numId w:val="10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i/>
          <w:sz w:val="26"/>
          <w:szCs w:val="26"/>
        </w:rPr>
        <w:t xml:space="preserve">повышение автоматизации, </w:t>
      </w:r>
    </w:p>
    <w:p>
      <w:pPr>
        <w:pStyle w:val="ListParagraph"/>
        <w:numPr>
          <w:ilvl w:val="0"/>
          <w:numId w:val="10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i/>
          <w:sz w:val="26"/>
          <w:szCs w:val="26"/>
        </w:rPr>
        <w:t>минимизации влияния человеческого фактора на достоверность информации/отчетности Компании,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рамках реализации данных задач были модифицированы/разработаны следующие модули/алгоритмы/механизмы АСУ ППК: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тимизирован модуль «Аналитика» АСУ ППК в части реализации концепции иерархии билетов с целью обеспечения наличия в АСУ ППК всей доступной информации о продажах, а также с целью ее дальнейшего анализа и оптимизации предоставляемой услуги (пригородных перевозок) с целью увеличения прибыли                      и снижения затрат (в том числе оценке эффективности акции – прогнозирование максимально-ожидаемых потерь по акции), а также повышения качества обслуживания пассажиров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тимизировано ПО сервера АСУ ППК в части идентификации подключения клиентов нижнего и верхнего уровня к тестовому серверу                                   для предотвращения появления ошибок человеческого фактора, а именно случайного ввода данных на рабочий сервер во время тестирования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тимизировано ПО АСУ ППК с целью минимизации трудозатрат обслуживающего персонала, а именно:</w:t>
      </w:r>
    </w:p>
    <w:p>
      <w:pPr>
        <w:pStyle w:val="ListParagraph"/>
        <w:numPr>
          <w:ilvl w:val="3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части сопровождения базы данных АСУ ППК, а именно поддержания                   в актуальном состоянии нормативно-справочной информации:</w:t>
      </w:r>
    </w:p>
    <w:p>
      <w:pPr>
        <w:pStyle w:val="ListParagraph"/>
        <w:numPr>
          <w:ilvl w:val="1"/>
          <w:numId w:val="11"/>
        </w:numPr>
        <w:bidi w:val="0"/>
        <w:spacing w:lineRule="exact" w:line="360"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 xml:space="preserve">реализована загрузка схем вагонов для поездов повышенной комфортности                       через MS Excel и формирование схемы вагонов с произвольной нумерации; </w:t>
      </w:r>
    </w:p>
    <w:p>
      <w:pPr>
        <w:pStyle w:val="ListParagraph"/>
        <w:numPr>
          <w:ilvl w:val="1"/>
          <w:numId w:val="11"/>
        </w:numPr>
        <w:bidi w:val="0"/>
        <w:spacing w:lineRule="exact" w:line="360"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>реализована</w:t>
      </w:r>
      <w:r>
        <w:rPr>
          <w:color w:val="000000"/>
          <w:sz w:val="26"/>
          <w:szCs w:val="26"/>
        </w:rPr>
        <w:t xml:space="preserve"> функция административной брони билетов на поезда </w:t>
      </w:r>
      <w:r>
        <w:rPr>
          <w:sz w:val="26"/>
          <w:szCs w:val="26"/>
        </w:rPr>
        <w:t>повышенной комфортности</w:t>
      </w:r>
      <w:r>
        <w:rPr>
          <w:color w:val="000000"/>
          <w:sz w:val="26"/>
          <w:szCs w:val="26"/>
        </w:rPr>
        <w:t>, позволяющая администратору БД «закрывать продажи» без покупки билетов.</w:t>
      </w:r>
    </w:p>
    <w:p>
      <w:pPr>
        <w:pStyle w:val="ListParagraph"/>
        <w:numPr>
          <w:ilvl w:val="0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Реализована функции автоматизации процедур </w:t>
      </w:r>
      <w:r>
        <w:rPr>
          <w:color w:val="000000"/>
          <w:sz w:val="26"/>
          <w:szCs w:val="26"/>
        </w:rPr>
        <w:t>генерации сертификатов АСУ ППК</w:t>
      </w:r>
      <w:r>
        <w:rPr>
          <w:sz w:val="26"/>
          <w:szCs w:val="26"/>
        </w:rPr>
        <w:t xml:space="preserve"> и создания файлов запроса на формирование электронных ключей с целью упрощения процедуры формирования запросов в адрес ОАО "ИнфоТеКС".</w:t>
      </w:r>
    </w:p>
    <w:p>
      <w:pPr>
        <w:pStyle w:val="ListParagraph"/>
        <w:numPr>
          <w:ilvl w:val="0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ализована возможность постановки в очередь на скачивание лог-файлов   с клиентских устройств АСУ ППК, находящихся в текущем времени в off-line с целью минимизации трудозатрат сотрудников, осуществляющих проведение технических расследований по сбоям и ошибкам АСУ ППК</w:t>
      </w:r>
    </w:p>
    <w:p>
      <w:pPr>
        <w:pStyle w:val="ListParagraph"/>
        <w:numPr>
          <w:ilvl w:val="0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Реализована функция формирования на АРМ Кассира и передачи на сервер АСУ ППК электронных копий ведомостей, а также печати отчетов закрытых смен/месяцев. </w:t>
      </w:r>
    </w:p>
    <w:p>
      <w:pPr>
        <w:pStyle w:val="ListParagraph"/>
        <w:numPr>
          <w:ilvl w:val="0"/>
          <w:numId w:val="9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части сопровождения финансовых операций для оптимизации трудозатрат по ведению учета и контролю соответствия данных в АСУ ППК                          и 1С Бух.учет, разработан инструмент для учета, корректировки данных в АСУ ППК.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тимизировано ПО АРМ Кассира </w:t>
      </w:r>
      <w:r>
        <w:rPr>
          <w:color w:val="000000"/>
          <w:sz w:val="26"/>
          <w:szCs w:val="26"/>
        </w:rPr>
        <w:t>с целью уменьшения времени оформления билета, а именно:</w:t>
      </w:r>
    </w:p>
    <w:p>
      <w:pPr>
        <w:pStyle w:val="ListParagraph"/>
        <w:numPr>
          <w:ilvl w:val="1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>реализована подстановка в поле "Станция назначения" АРМ Кассира имени последней введенной станции назначения,</w:t>
      </w:r>
      <w:r>
        <w:rPr>
          <w:sz w:val="26"/>
          <w:szCs w:val="26"/>
        </w:rPr>
        <w:t xml:space="preserve"> </w:t>
      </w:r>
    </w:p>
    <w:p>
      <w:pPr>
        <w:pStyle w:val="ListParagraph"/>
        <w:numPr>
          <w:ilvl w:val="1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>реализована</w:t>
      </w:r>
      <w:r>
        <w:rPr>
          <w:sz w:val="26"/>
          <w:szCs w:val="26"/>
        </w:rPr>
        <w:t xml:space="preserve"> сортировка перечня льгот с учетом места (области) установки АРМ Кассира, </w:t>
      </w:r>
    </w:p>
    <w:p>
      <w:pPr>
        <w:pStyle w:val="ListParagraph"/>
        <w:numPr>
          <w:ilvl w:val="1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6"/>
          <w:szCs w:val="26"/>
        </w:rPr>
        <w:t>реализована</w:t>
      </w:r>
      <w:r>
        <w:rPr>
          <w:sz w:val="26"/>
          <w:szCs w:val="26"/>
        </w:rPr>
        <w:t xml:space="preserve"> возможность подбора маршрута с пересадкой с периодом времени между поездами от 0 до 40 минут, с целью автоматического подбора возможной пересадки при любых условиях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В целях повышения отказоустойчивости АСУ ППК оптимизирована бизнес-логика при выполнении автоматического обновления АСУ ППК на терминалах самообслуживания, АРМ кассира и информационных киосках для исключения вероятности критической ошибки при обновлении, приводящей к полной неработоспособности клиентского устройства, а  также реализованы дополнительные программные инструменты для: </w:t>
      </w:r>
    </w:p>
    <w:p>
      <w:pPr>
        <w:pStyle w:val="ListParagraph"/>
        <w:numPr>
          <w:ilvl w:val="0"/>
          <w:numId w:val="8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оевременного и автоматизированного обновления сертификатов безопасности (дополнительный отчет «Сертификаты безопасности») и учетных записей пользователей (дополнительный отчет по контролю срока действия пароля                              для билетных кассиров и эксплуатационного персонала);</w:t>
      </w:r>
    </w:p>
    <w:p>
      <w:pPr>
        <w:pStyle w:val="ListParagraph"/>
        <w:numPr>
          <w:ilvl w:val="0"/>
          <w:numId w:val="8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дополнительной проверки даты и времени открытия и закрытия смен при проведении процедуры закрытия смены с соответствующим уведомлением кассира                  о расхождениях при сбое фискальных регистраторов по причине расхождения времени на ПК АРМ Кассира и в ЭКЛЗ; </w:t>
      </w:r>
    </w:p>
    <w:p>
      <w:pPr>
        <w:pStyle w:val="ListParagraph"/>
        <w:numPr>
          <w:ilvl w:val="0"/>
          <w:numId w:val="8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зервного копирования данных сервера АСУ ППК;</w:t>
      </w:r>
    </w:p>
    <w:p>
      <w:pPr>
        <w:pStyle w:val="ListParagraph"/>
        <w:numPr>
          <w:ilvl w:val="0"/>
          <w:numId w:val="8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автоматического запуска ПО сервера АСУ ППК в режиме службы                       ОС Windows в случае аппаратного сбоя.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тимизировано ПО терминала самообслуживания с целью увеличения быстродействия терминала, а также увеличения срока его эксплуатации, а именно:</w:t>
      </w:r>
    </w:p>
    <w:p>
      <w:pPr>
        <w:pStyle w:val="ListParagraph"/>
        <w:numPr>
          <w:ilvl w:val="0"/>
          <w:numId w:val="1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реализована функция автоматического удаления устаревшей информации из локальной базы данных ТС по истечении шести месяцев; </w:t>
      </w:r>
    </w:p>
    <w:p>
      <w:pPr>
        <w:pStyle w:val="ListParagraph"/>
        <w:numPr>
          <w:ilvl w:val="0"/>
          <w:numId w:val="1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реализована функция запуска экранной заставки </w:t>
      </w:r>
      <w:r>
        <w:rPr>
          <w:sz w:val="26"/>
          <w:szCs w:val="26"/>
          <w:lang w:val="en-US"/>
        </w:rPr>
        <w:t>ScreenSaver</w:t>
      </w:r>
      <w:r>
        <w:rPr>
          <w:sz w:val="26"/>
          <w:szCs w:val="26"/>
        </w:rPr>
        <w:t xml:space="preserve">                              при бездействии терминала с возможностью управления через АРМ Администратора системы (выбор экранной заставки для каждого из функционирующих ТС);</w:t>
      </w:r>
    </w:p>
    <w:p>
      <w:pPr>
        <w:pStyle w:val="ListParagraph"/>
        <w:numPr>
          <w:ilvl w:val="0"/>
          <w:numId w:val="12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ализована функция дистанционного включения / отключения режима технических работ ТС.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 целью повышения качества обслуживания для обеспечения полной информацией сотрудников группы технической поддержки при оказании услуг пользователям клиентских устройств АСУ ППК, АРМ Администратора системы дополнен информацией о типе связи клиентского устройства с сервером АСУ ППК (ЛВС, 3G, GPRS).</w:t>
      </w:r>
    </w:p>
    <w:p>
      <w:pPr>
        <w:pStyle w:val="ListParagraph"/>
        <w:numPr>
          <w:ilvl w:val="0"/>
          <w:numId w:val="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тимизированы/доработаны структуры отчетных документов (ведомостей, контрольной ленты), печатаемых на АРМ Кассира и терминале самообслуживания. 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2" w:name="_Toc351124744"/>
      <w:bookmarkStart w:id="3" w:name="_Toc353887018"/>
      <w:r>
        <w:rPr>
          <w:i/>
          <w:sz w:val="26"/>
          <w:szCs w:val="26"/>
        </w:rPr>
        <w:t>Модификация АСУ ППК под потребности других пригородных компаний</w:t>
      </w:r>
      <w:bookmarkEnd w:id="2"/>
      <w:bookmarkEnd w:id="3"/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В 2012г. продолжались работы по внедрению АСУ ППК в других пригородных компаниях, 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Таким образом, по состоянию на 31 декабря 2012г. АСУ ППК функционировала на полигонах 10 пригородных компаний, в четырех из которых АСУ ППК была внедрена в 2012г: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вердловская пригородная компания»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Пермская пригородная компания»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еверо-Кавказская пригородная компания»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ППК Черноземье»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Центральная пригородная пассажирская компания» (терминалы самообслуживания);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еверо-Западная пригородная компания» (терминалы самообслуживания).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одружество» (2012г)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Северная пригородная пассажирская компания», (2012г)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АО «Волго-Вятская пригородная пассажирская компания», (2012г) </w:t>
      </w:r>
    </w:p>
    <w:p>
      <w:pPr>
        <w:pStyle w:val="ListParagraph"/>
        <w:numPr>
          <w:ilvl w:val="0"/>
          <w:numId w:val="15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АО «Экспресс-Приморье» («Интермодальные перевозки на участке Владивосток-Кневичи» в рамках подготовки к саммиту АТЭС 2012);</w:t>
      </w:r>
    </w:p>
    <w:p>
      <w:pPr>
        <w:pStyle w:val="ListParagraph"/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вязи с наличием специфики работы в каждой пригородной компании, проводились работы по модификации АСУ ППК под потребности указанных выше пригородных компаний.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0"/>
        <w:ind w:left="720" w:right="0" w:hanging="720"/>
        <w:contextualSpacing/>
        <w:jc w:val="center"/>
        <w:outlineLvl w:val="0"/>
        <w:rPr/>
      </w:pPr>
      <w:bookmarkStart w:id="4" w:name="_Toc351124745"/>
      <w:bookmarkStart w:id="5" w:name="_Toc353887019"/>
      <w:r>
        <w:rPr>
          <w:i/>
          <w:sz w:val="26"/>
          <w:szCs w:val="26"/>
        </w:rPr>
        <w:t>Турникетные</w:t>
      </w: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комплексы</w:t>
      </w:r>
      <w:bookmarkEnd w:id="4"/>
      <w:bookmarkEnd w:id="5"/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В 2012г. ОАО «СПК» за счет инвестиционных средств были закуплены новые турникеты и все необходимое оборудование для организации турникетных комплексов на станциях ОП ВИЗ, Оренбург, Челябинск, Тракторострой. Турникетные комплексы введены в эксплуатацию на станциях:</w:t>
      </w:r>
    </w:p>
    <w:p>
      <w:pPr>
        <w:pStyle w:val="ListParagraph"/>
        <w:numPr>
          <w:ilvl w:val="0"/>
          <w:numId w:val="1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 ВИЗ (16 проходов: 8 - на вход, 8 – на выход)</w:t>
      </w:r>
    </w:p>
    <w:p>
      <w:pPr>
        <w:pStyle w:val="ListParagraph"/>
        <w:numPr>
          <w:ilvl w:val="0"/>
          <w:numId w:val="17"/>
        </w:numPr>
        <w:bidi w:val="0"/>
        <w:spacing w:lineRule="exact" w:line="360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ренбург (8 проходов: 4 - на вход, 4 – на выход)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В 1квартале 2013г. запланирован ввод в эксплуатацию турникетных комплексов                     на станциях Челябинск Главный (2 линейки общей численностью 23 прохода)                           и Тракторострой (2 линейки общей численностью 4 прохода).</w:t>
      </w:r>
    </w:p>
    <w:p>
      <w:pPr>
        <w:pStyle w:val="ListParagraph"/>
        <w:numPr>
          <w:ilvl w:val="1"/>
          <w:numId w:val="1"/>
        </w:numPr>
        <w:bidi w:val="0"/>
        <w:spacing w:lineRule="exact" w:line="360" w:before="120" w:after="120"/>
        <w:ind w:left="720" w:right="0" w:hanging="720"/>
        <w:contextualSpacing/>
        <w:jc w:val="center"/>
        <w:outlineLvl w:val="0"/>
        <w:rPr/>
      </w:pPr>
      <w:bookmarkStart w:id="6" w:name="_Toc351124746"/>
      <w:bookmarkStart w:id="7" w:name="_Toc353887020"/>
      <w:r>
        <w:rPr>
          <w:i/>
          <w:sz w:val="26"/>
          <w:szCs w:val="26"/>
        </w:rPr>
        <w:t xml:space="preserve">Расширение сети терминалов </w:t>
      </w:r>
      <w:r>
        <w:rPr>
          <w:i/>
          <w:sz w:val="26"/>
          <w:szCs w:val="26"/>
          <w:lang w:val="en-US"/>
        </w:rPr>
        <w:t>самообслуживания</w:t>
      </w:r>
      <w:bookmarkEnd w:id="6"/>
      <w:bookmarkEnd w:id="7"/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  <w:shd w:fill="FFFFFF" w:val="clear"/>
        </w:rPr>
        <w:t>По состоянию на 31.12.12г на полигоне обслуживания ОАО "СПК" (СВЖД                          и ЮУЖД)  установлено 193 ТС, из них 80 ТС были установлены в 2012г.: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Арамиль – 1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Далматово – 2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Егоршино – 1шт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Екатеринбург-пасс. – 4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Еманжелинск – 2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Заводоуковская – 1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Златоуст – 3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Изумруд – 1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Ишим – 1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аменск-Уральский – 4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арталы – 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осулино – 1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урган – 5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Кыштым – 2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Миасс – 3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Мишкино 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Нижний Тагил – 6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П Виз – 4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Оренбург – 3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ервоуральск – 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летаево 1 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Потанино 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Ревда 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Смычка – 1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Тюмень – 4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Челябинск – 8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Шадринск – 2 шт.</w:t>
      </w:r>
    </w:p>
    <w:p>
      <w:pPr>
        <w:pStyle w:val="Normal"/>
        <w:numPr>
          <w:ilvl w:val="0"/>
          <w:numId w:val="16"/>
        </w:numPr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Шарташ – 3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Шумиха – 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Щучье – 2 шт.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exact" w:line="360"/>
        <w:ind w:left="0" w:right="0" w:firstLine="709"/>
        <w:jc w:val="both"/>
        <w:rPr/>
      </w:pPr>
      <w:r>
        <w:rPr>
          <w:sz w:val="26"/>
          <w:szCs w:val="26"/>
        </w:rPr>
        <w:t>Юргамыш – 2 шт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bidi w:val="0"/>
        <w:spacing w:lineRule="exact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0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16"/>
      <w:szCs w:val="16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4</Words>
  <Characters>21094</Characters>
  <CharactersWithSpaces>17982</CharactersWithSpaces>
  <Company>S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0:00Z</dcterms:created>
  <dc:creator>Buh2</dc:creator>
  <dc:description/>
  <dc:language>en-US</dc:language>
  <cp:lastModifiedBy/>
  <dcterms:modified xsi:type="dcterms:W3CDTF">2013-05-15T12:00:00Z</dcterms:modified>
  <cp:revision>2</cp:revision>
  <dc:subject/>
  <dc:title>Приложение № 1 к форм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