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Ханты-Мансийского автономного округа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2013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5 ноября 2013 года N 317-ФЗ с изм. от 04.06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03.02.2014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04.06.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3.07.2013 с изм. от 02.12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0-процентная скидка от стоимости бил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тановление Правительства Ханты-Мансийского автономного округа – Югры от 28 октября 2011 года № 392-п (в ред. от 18.01.2013) «О компенсации части потерь в доходах организаций железнодорожного транспорта, осуществляющих перевозку пассажиров железнодорожным транспортом общего пользования в поездах пригородного сообщения в Ханты-Мансийском автономном округе – Югр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АО «СПК» № _ 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00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4-06-24T09:00:00Z</dcterms:modified>
  <cp:revision>2</cp:revision>
  <dc:subject/>
  <dc:title>Форма 9д-2</dc:title>
</cp:coreProperties>
</file>