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нах (тарифах) на работы (услуги субъектов естественных монополий, в отношении которых применяется государственное регулирование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32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«Свердловская пригородная компания» (ОАО «СПК»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122795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01001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13, Свердловская область, г. Екатеринбург, ул. Челюскинцев,11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19.12.2014 N 217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18.11.2014 N 585-п "Об утверждении предельных максимальных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11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5 августа 2014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9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и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в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м автономном округе - Югре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"Единый тарифный орган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"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 декабря 2014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58</w:t>
            </w:r>
            <w:r>
              <w:rPr>
                <w:rFonts w:cs="Times New Roman" w:ascii="Times New Roman" w:hAnsi="Times New Roman"/>
              </w:rPr>
              <w:t>/9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оказываемые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Государственный к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>мит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диный тарифный орган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355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н и тарифов Курганской области от 19 декабря 2013 г. № 45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экономически обоснован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2969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18 декабря 2014 г. № 50-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предельного максимального тарифа на перевозку пассажиров железнодорожным транспортом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1683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03.03.2015 года №4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20:00Z</dcterms:created>
  <dc:creator>КонсультантПлюс</dc:creator>
  <dc:description/>
  <cp:keywords/>
  <dc:language>en-US</dc:language>
  <cp:lastModifiedBy>Urist1</cp:lastModifiedBy>
  <dcterms:modified xsi:type="dcterms:W3CDTF">2015-03-10T05:20:00Z</dcterms:modified>
  <cp:revision>2</cp:revision>
  <dc:subject/>
  <dc:title>Форма № 1</dc:title>
</cp:coreProperties>
</file>