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Форма 9д-2</w:t>
      </w:r>
    </w:p>
    <w:p>
      <w:pPr>
        <w:pStyle w:val="Normal"/>
        <w:spacing w:before="24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нформация об условиях, на которых субъектами естественных монополий</w:t>
        <w:br/>
        <w:t>осуществляется выполнение (оказание) регулируемых работ (услуг)</w:t>
      </w:r>
    </w:p>
    <w:p>
      <w:pPr>
        <w:pStyle w:val="Normal"/>
        <w:spacing w:before="0" w:after="24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 сфере железнодорожных перевозок пассажиров, багажа, грузобагаж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едоставляемые  ОАО «Свердловская пригородная компания»</w:t>
      </w:r>
    </w:p>
    <w:p>
      <w:pPr>
        <w:pStyle w:val="Normal"/>
        <w:pBdr>
          <w:top w:val="single" w:sz="4" w:space="1" w:color="000000"/>
        </w:pBdr>
        <w:ind w:left="2488" w:right="890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(наименование субъекта естественных монополий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а территории  Тюменской области</w:t>
      </w:r>
    </w:p>
    <w:p>
      <w:pPr>
        <w:pStyle w:val="Normal"/>
        <w:pBdr>
          <w:top w:val="single" w:sz="4" w:space="1" w:color="000000"/>
        </w:pBdr>
        <w:ind w:left="2181" w:right="890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(наименование субъекта Российской Федерации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за период  за 2015 г.</w:t>
      </w:r>
    </w:p>
    <w:p>
      <w:pPr>
        <w:pStyle w:val="Normal"/>
        <w:pBdr>
          <w:top w:val="single" w:sz="4" w:space="1" w:color="000000"/>
        </w:pBdr>
        <w:spacing w:before="0" w:after="240"/>
        <w:ind w:left="1701" w:right="8902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6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693"/>
        <w:gridCol w:w="2977"/>
        <w:gridCol w:w="1559"/>
        <w:gridCol w:w="2835"/>
        <w:gridCol w:w="2339"/>
        <w:gridCol w:w="2906"/>
      </w:tblGrid>
      <w:tr>
        <w:trPr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егулируемых работ (услуг)</w:t>
            </w:r>
          </w:p>
        </w:tc>
        <w:tc>
          <w:tcPr>
            <w:tcW w:w="12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 по каждому виду регулируемых работ (услуг)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словиях выполнения (оказания) регулиру</w:t>
              <w:softHyphen/>
              <w:t>емых работ (услуг)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еревозчиках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: полное и сокращенн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, юридический и почтовый адрес, телефон, факс, эл. почта, Ф.И.О. руководител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место нахождения подразделения, уполномоченного принимать и рассматривать претензии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лицензии: номер, срок действия, наименование выдавшего органа (в случае, если деятельность подлежит лицензированию)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395" w:hRule="atLeas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еревозка пассажиров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З от 10.01.200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8-ФЗ «Устав железнодорожного транспорта Российской Федерации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8.06.2016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1577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З от 10.01.2003 </w:t>
              <w:br/>
              <w:t>№17-ФЗ «О железнодорожном транспорте в Российской Федераци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55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РФ от 02.03.2005 №1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оказания услуг по перевозкам на железнодорожном транспорте пассажиров, а также грузов, багажа и грузобагажа для личных, семейных, домашних и иных нужд, не связанных с осуществлением предпринимательской деятельност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9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транс РФ от 19.12.2013 №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Свердловской области от 21.12.2015 N 160-О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Об организации транспортного обслуживания населения на территории Свердловской области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инят Законодательным Собранием Свердловской области 15.12.2015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инвалидам вой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 (ред. от 28.11.2015, с изм. от 29.12.2015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8.06.2016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участникам Великой Отечественной вой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28.11.2015, с изм. от  29.12.2015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8.06.2016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7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 xml:space="preserve">а на пригородном железнодорожном транспорте ветеранам боевых действий из числа лиц, указанных в 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подпунктах 1</w:t>
              </w:r>
            </w:hyperlink>
            <w:r>
              <w:rPr>
                <w:sz w:val="22"/>
                <w:szCs w:val="22"/>
              </w:rPr>
              <w:t xml:space="preserve"> -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4</w:t>
              </w:r>
            </w:hyperlink>
            <w:r>
              <w:rPr>
                <w:sz w:val="22"/>
                <w:szCs w:val="22"/>
              </w:rPr>
              <w:t xml:space="preserve"> пункта 1 статьи 3 Федерального закона «О ветеранах» (в редакции от 23.05.2016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28.11.2015, с изм. от 29.12.2015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8.06.2016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военнослужащим, проходившим военную службу в воинских частях, учреждениях, военно-учебных заведениях, не входивших в состав действующей армии, в период с 22 июня 1941 года по 3 сентября 1945 года не менее шести месяцев, военнослужащим, награжденным орденами или медалями СССР за службу в указанный пери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28.11.2015, с изм. от 29.12.2015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8.06.2016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награжденным знаком "Жителю блокадного Ленинграда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28.11.2015, с изм. от 29.12.2015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8.06.2016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работавшим в период Великой Отечественной войны на объектах противовоздушной обороны, местной противовоздушной обороны, на строительстве оборонительных сооружений, военно-морских баз, аэродромов и других военных объектов в пределах тыловых границ действующих фронтов, операционных зон действующих флотов, на прифронтовых участках железных и автомобильных дорог, а также членам экипажей судов транспортного флота, интернированных в начале Великой Отечественной войны в портах других государ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28.11.2015, с изм. от 29.12.2015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8.06.2016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7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членам семей погибших (умерших) инвалидов войны, участников Великой Отечественной войны и ветеранов боевых действий, членам семей погибших в Велико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ечественной войне лиц из числа личного состава групп самозащиты объектовых и аварийных команд местной противовоздушной обороны, а также членам семей погибших работников госпиталей и больниц города Ленингра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28.11.2015, с изм. от 29.12.2015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8.06.2016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9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инвалид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28.11.2015, с изм. от 29.12.2015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8.06.2016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1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детям-инвалид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28.11.2015, с изм. от 29.12.2015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8.06.2016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подвергшимся воздействию радиации вследствие катастрофы на Чернобыльской АЭС, а также вследствие ядерных испытаний на Семипалатинском полигоне, и приравненным к ним категории гражд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28.11.2015, с изм. от 29.12.2015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8.06.2016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у, сопровождающему гражданина, имеющего I группу инвалидности, или ребенка-инвали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28.11.2015, с изм. от 29.12.2015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8.06.2016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ава бесплатного проезда военнослужащи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27.05.1998 №76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статусе военнослужащих» (в ред. от 15.02.2016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8.06.2016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бесплатного проезда работников транспортных прокуратур в пределах обслуживаемых участков при исполнении служебных обязанностей на основании служебного транспортного требования и талона к нему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1.1992 №2202-1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 прокуратуре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» (в ред. от 28.11.201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8.06.2016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бесплатного проезда для помощника члена Совета Федерации - в пределах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его субъекта Российской Федерации, для помощника депутата Государственной Думы - в пределах территории, определенной депутату Государственной Дум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8.05.1994 №3-ФЗ (в ред. от 03.05.2016 с изм. от 23.05.2016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статусе члена Совета Федерации и статусе депутата Государственной Думы Федерального Собрания Российской Федерац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8.06.2016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е личное пользование поездами пригородного сообщения для граждан России, удостоенных званий Героя Советского Союза, Героя Российской Федерации или являющихся полными кавалерами ордена Славы, при условии неназначения ежемесячной денежной выплат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РФ от 15.01.1993 №4301-1 (в ред. от 02.07.2013 с изм. от 14.12.2015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статусе Героев Советского Союза, Героев Российской Федерации и полных кавалеров ордена Слав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8.06.2016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е пользование поездами пригородного сообщения граждан Российской Федерации, удостоенных звания Героя Социалистического Труда либо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ажденных орденом Трудовой Славы трех степеней (полные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алеры орде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й Славы), при условии неназначения ежемесячной денежной выплат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9.01.1997 №5-ФЗ (в ред. от 23.05.2016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предоставлении социальных гарантий Героям Социалистического Труда и полным кавалерам орде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й Слав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1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8.06.2016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 права бесплатного проезда один раз в год (к месту жительства и обратно к месту учебы) на железнодорожном транспорте, в отношении детей-сирот и детей, оставшихся без попечения родителей, лиц из числа детей-сирот и детей, оставшихся без попечения родителей, обучающихся по очной форме в государственных и муниципальных образовательных учреждениях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кон Тюменской области от 28.12.2004 № 331 (в ред. от 04.05.2016) «О социальной поддержке отдельных категорий граждан в Тюменской области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8.06.2016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ава льготного проезда поездами пригородного сообщения с 50% скидкой от установленного тарифа в   отношении проживающих в Тюменской области лиц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ли медалями СССР за самоотверженный труд в период Великой Отечественной войн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кон Тюменской области от 28.12.2004 № 331 (в ред. от 04.05.2016) «О социальной поддержке отдельных категорий граждан в Тюменской области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3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8.06.2016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>Предоставление права бесплатного проезда поездами пригородного сообщения в отношении реабилитированных лиц и лиц, признанных пострадавшими от политических репрессий, проживающих в Тюменской области и получающих пенсию в соответствии с Федеральными законами "</w:t>
            </w:r>
            <w:hyperlink r:id="rId34">
              <w:r>
                <w:rPr>
                  <w:rStyle w:val="InternetLink"/>
                  <w:sz w:val="22"/>
                  <w:szCs w:val="22"/>
                </w:rPr>
                <w:t>О трудовых пенсиях</w:t>
              </w:r>
            </w:hyperlink>
            <w:r>
              <w:rPr>
                <w:sz w:val="22"/>
                <w:szCs w:val="22"/>
              </w:rPr>
              <w:t xml:space="preserve"> в Российской Федерации" или "</w:t>
            </w:r>
            <w:hyperlink r:id="rId35">
              <w:r>
                <w:rPr>
                  <w:rStyle w:val="InternetLink"/>
                  <w:sz w:val="22"/>
                  <w:szCs w:val="22"/>
                </w:rPr>
                <w:t>О государственном пенсионном обеспечении</w:t>
              </w:r>
            </w:hyperlink>
            <w:r>
              <w:rPr>
                <w:sz w:val="22"/>
                <w:szCs w:val="22"/>
              </w:rPr>
              <w:t xml:space="preserve"> в Российской Федерации"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кон Тюменской области от 28.12.2004 № 331 (в ред. от 04.05.2016) «О социальной поддержке отдельных категорий граждан в Тюменской области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8.06.2016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редоставление права бесплатного проезда поездами пригородного сообщения гражданам, выполнявшим задачи в условиях чрезвычайного положения и при вооруженных конфликтах на территории России и республик бывшего СССР которыми признаются военнослужащие воинских частей, подразделений, специально создаваемых штабов, оперативных и иных групп, лица рядового и начальствующего состава, курсанты и слушатели учебных заведений Министерства внутренних дел Российской Федерации, в том числе направленные в составе воинских частей, подразделений и групп или командированные на соответствующие территории, непосредственно принимавшие участие в вооруженных конфликтах, выполнявшие задачи по нормализации обстановки, восстановлению законности и правопорядка на территориях, где введено чрезвычайное положение или отнесенных к зонам вооруженного конфликта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/>
              <w:t>(Закон Тюменской области от 28.12.2004 № 331 (в ред. от 04.05.2016) «О социальной поддержке отдельных</w:t>
            </w:r>
            <w:r>
              <w:rPr>
                <w:sz w:val="22"/>
                <w:szCs w:val="22"/>
              </w:rPr>
              <w:t xml:space="preserve"> категорий граждан в Тюменской области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7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8.06.2016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а социальной поддержки для обучающихся и воспитанников общеобразовательных учреждений старше 7 лет, учащихся очной формы обучения образовательных учреждений начального профессионального, среднего профессионального и высшего профессионального образования по проезду железнодорожным транспортом общего пользования в поездах пригородного сообщения в виде 50-процентной скидки от действующего тарифа при оплате проезда на территории Тюменской области</w:t>
            </w:r>
          </w:p>
          <w:p>
            <w:pPr>
              <w:pStyle w:val="Normal"/>
              <w:rPr/>
            </w:pPr>
            <w:r>
              <w:rPr/>
              <w:t>Постановление</w:t>
            </w:r>
          </w:p>
          <w:p>
            <w:pPr>
              <w:pStyle w:val="Normal"/>
              <w:rPr/>
            </w:pPr>
            <w:r>
              <w:rPr/>
              <w:t>Правительства Тюменской области от 16 апреля 2012 г. N 143-п</w:t>
            </w:r>
          </w:p>
          <w:p>
            <w:pPr>
              <w:pStyle w:val="Normal"/>
              <w:rPr/>
            </w:pPr>
            <w:r>
              <w:rPr/>
              <w:t>«О дополнительной мере социальной поддержки по проезду</w:t>
            </w:r>
          </w:p>
          <w:p>
            <w:pPr>
              <w:pStyle w:val="Normal"/>
              <w:rPr/>
            </w:pPr>
            <w:r>
              <w:rPr/>
              <w:t>учащихся, обучающихся и воспитанников образовательных</w:t>
            </w:r>
          </w:p>
          <w:p>
            <w:pPr>
              <w:pStyle w:val="Normal"/>
              <w:rPr/>
            </w:pPr>
            <w:r>
              <w:rPr/>
              <w:t>учреждений железнодорожным транспортом общего поль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в поездах пригородного сообщ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8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8.06.2016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а по пользованию комплектами постельного бель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транс РФ от 19.12.2013 №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9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8.06.2016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ирование мест в поездах и оформление проездных документов на железнодорожном транспорте, в том числе при перевозках организованных групп пассажир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транс РФ от 19.12.2013 №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4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8.06.2016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возврата денег за неиспользованные проездной документ (билет) и (или) перевозочный доку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транс РФ от 19.12.2013 №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41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8.06.2016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проездного документа непосредственно в подвижном составе, при поездке со станции, оборудованной билетной кассой (терминалом самообслужива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АО «СПК» №178-ОД от 28.08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4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8.06.2016 года Федеральной службой по надзору в сфере транспорта Министерства транспорта РФ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spacing w:before="240" w:after="0"/>
        <w:ind w:firstLine="567"/>
        <w:jc w:val="both"/>
        <w:rPr/>
      </w:pPr>
      <w:r>
        <w:rPr/>
        <w:t>Примечание: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 графе 2 работы (услуги) указываются в соответствии с Перечнем работ (услуг) субъектов естественных монополий в сфере железнодорожных перевозок, а также в соответствии с иными нормативными правовыми актами, закрепляющими оказание (выполнение) регулируемых работ (услуг) в сфере железнодорожных перевозок пассажиров, багажа, грузобагаж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 графе 3 указываются реквизиты соответствующих нормативных правовых актов, распорядительных актов (дата, номер, Ф.И.О. подписавшего должностного лица), содержащих условия выполнения регулируемых работ (услуг), в том числе: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орядок предоставления мест в комнатах отдыха пассажиров и комнатах матери и ребенка;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еречень категорий граждан, которым предоставляется право бесплатного проезда или право оплаты проезда с учетом предоставленных льгот и преимуществ в соответствии с законодательством Российской Федерации и законодательством субъектов Российской Федерации;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орядок регистрации пассажира при условии приобретения проездного документа (билета) электронным способом без оформления бланка проездного документа (билета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се ячейки предлагаемой формы должны быть заполнены субъектом естественной монополии. В каждую строку и соответствующие ей графы вписывается только один показатель. В случае отсутствия каких-либо показателей, предусмотренных формой, в строке и соответствующей графе ставится цифра “0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cs="Times New Roman"/>
      <w:sz w:val="20"/>
      <w:szCs w:val="20"/>
    </w:rPr>
  </w:style>
  <w:style w:type="character" w:styleId="Style15">
    <w:name w:val=" Знак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legramSVRW-spk@svrw.ru" TargetMode="External"/><Relationship Id="rId3" Type="http://schemas.openxmlformats.org/officeDocument/2006/relationships/hyperlink" Target="consultantplus://offline/main?base=LAW;n=51318;fld=134;dst=100007" TargetMode="External"/><Relationship Id="rId4" Type="http://schemas.openxmlformats.org/officeDocument/2006/relationships/hyperlink" Target="mailto:TelegramSVRW-spk@svrw.ru" TargetMode="External"/><Relationship Id="rId5" Type="http://schemas.openxmlformats.org/officeDocument/2006/relationships/hyperlink" Target="consultantplus://offline/main?base=LAW;n=51318;fld=134;dst=100007" TargetMode="External"/><Relationship Id="rId6" Type="http://schemas.openxmlformats.org/officeDocument/2006/relationships/hyperlink" Target="mailto:TelegramSVRW-spk@svrw.ru" TargetMode="External"/><Relationship Id="rId7" Type="http://schemas.openxmlformats.org/officeDocument/2006/relationships/hyperlink" Target="consultantplus://offline/main?base=LAW;n=51318;fld=134;dst=100007" TargetMode="External"/><Relationship Id="rId8" Type="http://schemas.openxmlformats.org/officeDocument/2006/relationships/hyperlink" Target="consultantplus://offline/main?base=LAW;n=107866;fld=134;dst=100396" TargetMode="External"/><Relationship Id="rId9" Type="http://schemas.openxmlformats.org/officeDocument/2006/relationships/hyperlink" Target="consultantplus://offline/main?base=LAW;n=107866;fld=134;dst=100034" TargetMode="External"/><Relationship Id="rId10" Type="http://schemas.openxmlformats.org/officeDocument/2006/relationships/hyperlink" Target="mailto:TelegramSVRW-spk@svrw.ru" TargetMode="External"/><Relationship Id="rId11" Type="http://schemas.openxmlformats.org/officeDocument/2006/relationships/hyperlink" Target="consultantplus://offline/main?base=LAW;n=51318;fld=134;dst=100007" TargetMode="External"/><Relationship Id="rId12" Type="http://schemas.openxmlformats.org/officeDocument/2006/relationships/hyperlink" Target="mailto:TelegramSVRW-spk@svrw.ru" TargetMode="External"/><Relationship Id="rId13" Type="http://schemas.openxmlformats.org/officeDocument/2006/relationships/hyperlink" Target="consultantplus://offline/main?base=LAW;n=51318;fld=134;dst=100007" TargetMode="External"/><Relationship Id="rId14" Type="http://schemas.openxmlformats.org/officeDocument/2006/relationships/hyperlink" Target="mailto:TelegramSVRW-spk@svrw.ru" TargetMode="External"/><Relationship Id="rId15" Type="http://schemas.openxmlformats.org/officeDocument/2006/relationships/hyperlink" Target="consultantplus://offline/main?base=LAW;n=51318;fld=134;dst=100007" TargetMode="External"/><Relationship Id="rId16" Type="http://schemas.openxmlformats.org/officeDocument/2006/relationships/hyperlink" Target="mailto:TelegramSVRW-spk@svrw.ru" TargetMode="External"/><Relationship Id="rId17" Type="http://schemas.openxmlformats.org/officeDocument/2006/relationships/hyperlink" Target="consultantplus://offline/main?base=LAW;n=51318;fld=134;dst=100007" TargetMode="External"/><Relationship Id="rId18" Type="http://schemas.openxmlformats.org/officeDocument/2006/relationships/hyperlink" Target="mailto:TelegramSVRW-spk@svrw.ru" TargetMode="External"/><Relationship Id="rId19" Type="http://schemas.openxmlformats.org/officeDocument/2006/relationships/hyperlink" Target="consultantplus://offline/main?base=LAW;n=51318;fld=134;dst=100007" TargetMode="External"/><Relationship Id="rId20" Type="http://schemas.openxmlformats.org/officeDocument/2006/relationships/hyperlink" Target="mailto:TelegramSVRW-spk@svrw.ru" TargetMode="External"/><Relationship Id="rId21" Type="http://schemas.openxmlformats.org/officeDocument/2006/relationships/hyperlink" Target="consultantplus://offline/main?base=LAW;n=51318;fld=134;dst=100007" TargetMode="External"/><Relationship Id="rId22" Type="http://schemas.openxmlformats.org/officeDocument/2006/relationships/hyperlink" Target="mailto:TelegramSVRW-spk@svrw.ru" TargetMode="External"/><Relationship Id="rId23" Type="http://schemas.openxmlformats.org/officeDocument/2006/relationships/hyperlink" Target="consultantplus://offline/main?base=LAW;n=51318;fld=134;dst=100007" TargetMode="External"/><Relationship Id="rId24" Type="http://schemas.openxmlformats.org/officeDocument/2006/relationships/hyperlink" Target="mailto:TelegramSVRW-spk@svrw.ru" TargetMode="External"/><Relationship Id="rId25" Type="http://schemas.openxmlformats.org/officeDocument/2006/relationships/hyperlink" Target="consultantplus://offline/main?base=LAW;n=51318;fld=134;dst=100007" TargetMode="External"/><Relationship Id="rId26" Type="http://schemas.openxmlformats.org/officeDocument/2006/relationships/hyperlink" Target="mailto:TelegramSVRW-spk@svrw.ru" TargetMode="External"/><Relationship Id="rId27" Type="http://schemas.openxmlformats.org/officeDocument/2006/relationships/hyperlink" Target="mailto:TelegramSVRW-spk@svrw.ru" TargetMode="External"/><Relationship Id="rId28" Type="http://schemas.openxmlformats.org/officeDocument/2006/relationships/hyperlink" Target="mailto:TelegramSVRW-spk@svrw.ru" TargetMode="External"/><Relationship Id="rId29" Type="http://schemas.openxmlformats.org/officeDocument/2006/relationships/hyperlink" Target="mailto:TelegramSVRW-spk@svrw.ru" TargetMode="External"/><Relationship Id="rId30" Type="http://schemas.openxmlformats.org/officeDocument/2006/relationships/hyperlink" Target="mailto:TelegramSVRW-spk@svrw.ru" TargetMode="External"/><Relationship Id="rId31" Type="http://schemas.openxmlformats.org/officeDocument/2006/relationships/hyperlink" Target="mailto:TelegramSVRW-spk@svrw.ru" TargetMode="External"/><Relationship Id="rId32" Type="http://schemas.openxmlformats.org/officeDocument/2006/relationships/hyperlink" Target="mailto:TelegramSVRW-spk@svrw.ru" TargetMode="External"/><Relationship Id="rId33" Type="http://schemas.openxmlformats.org/officeDocument/2006/relationships/hyperlink" Target="mailto:TelegramSVRW-spk@svrw.ru" TargetMode="External"/><Relationship Id="rId34" Type="http://schemas.openxmlformats.org/officeDocument/2006/relationships/hyperlink" Target="consultantplus://offline/main?base=LAW;n=116085;fld=134" TargetMode="External"/><Relationship Id="rId35" Type="http://schemas.openxmlformats.org/officeDocument/2006/relationships/hyperlink" Target="consultantplus://offline/main?base=LAW;n=115953;fld=134" TargetMode="External"/><Relationship Id="rId36" Type="http://schemas.openxmlformats.org/officeDocument/2006/relationships/hyperlink" Target="mailto:TelegramSVRW-spk@svrw.ru" TargetMode="External"/><Relationship Id="rId37" Type="http://schemas.openxmlformats.org/officeDocument/2006/relationships/hyperlink" Target="mailto:TelegramSVRW-spk@svrw.ru" TargetMode="External"/><Relationship Id="rId38" Type="http://schemas.openxmlformats.org/officeDocument/2006/relationships/hyperlink" Target="mailto:TelegramSVRW-spk@svrw.ru" TargetMode="External"/><Relationship Id="rId39" Type="http://schemas.openxmlformats.org/officeDocument/2006/relationships/hyperlink" Target="mailto:TelegramSVRW-spk@svrw.ru" TargetMode="External"/><Relationship Id="rId40" Type="http://schemas.openxmlformats.org/officeDocument/2006/relationships/hyperlink" Target="mailto:TelegramSVRW-spk@svrw.ru" TargetMode="External"/><Relationship Id="rId41" Type="http://schemas.openxmlformats.org/officeDocument/2006/relationships/hyperlink" Target="mailto:TelegramSVRW-spk@svrw.ru" TargetMode="External"/><Relationship Id="rId42" Type="http://schemas.openxmlformats.org/officeDocument/2006/relationships/hyperlink" Target="mailto:TelegramSVRW-spk@svrw.ru" TargetMode="Externa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5:32:00Z</dcterms:created>
  <dc:creator>КонсультантПлюс</dc:creator>
  <dc:description/>
  <cp:keywords/>
  <dc:language>en-US</dc:language>
  <cp:lastModifiedBy>Юрист</cp:lastModifiedBy>
  <cp:lastPrinted>2011-07-14T14:54:00Z</cp:lastPrinted>
  <dcterms:modified xsi:type="dcterms:W3CDTF">2017-01-31T05:32:00Z</dcterms:modified>
  <cp:revision>2</cp:revision>
  <dc:subject/>
  <dc:title>Форма 9д-2</dc:title>
</cp:coreProperties>
</file>