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Оренбург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6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3.05.2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15.02.2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28.11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03.05.2016 с изм. от 23.05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 с изм. от 14.12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3.05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идки 50% от стоимости проезда для ветеранов труда и граждан, приравненных к ветеранам труда (ветераны военной службы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З от 12.01.1995 № 5-ФЗ «О ветеранах»</w:t>
            </w:r>
            <w:r>
              <w:rPr>
                <w:sz w:val="22"/>
                <w:szCs w:val="22"/>
              </w:rPr>
              <w:t xml:space="preserve"> (ред. от 23.05.201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идки 50% от стоимости проезда для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постоянно проживающих на территории Оренбург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З от 12.01.1995 №5-ФЗ «О ветеранах»</w:t>
            </w:r>
            <w:r>
              <w:rPr>
                <w:sz w:val="22"/>
                <w:szCs w:val="22"/>
              </w:rPr>
              <w:t xml:space="preserve"> (ред. от 23.05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ветеранов труда Оренбург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енбургской области от 01.11.2008 №2560/532-IV-03 (в ред от 12.11.2014) «О ветеранах труда Оренбург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реабилитированных лиц и лиц, признанных пострадавшими от политических репрессий, постоянно проживающих на территории Оренбург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он РФ от 18.10.1991 №1761-1 (в ред. от 09.03.2016) «О реабилитации жертв политических репрес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33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7-01-31T05:33:00Z</dcterms:modified>
  <cp:revision>2</cp:revision>
  <dc:subject/>
  <dc:title>Форма 9д-2</dc:title>
</cp:coreProperties>
</file>