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Курга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4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 от 27.12.2010 №127-ОЗ (в ред. от 06.06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организации транспортного обслуживания населения на территории Свердловской обла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2.12.2014 с изм. от 06.04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(в ред. от 20.04.2015 с изм. от 04.06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 (в ред. от 22.12.2014 с изм. от 17.02.20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(в ред. от 21.07.2014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 (в ред. от 02.07.2013 с изм. от 06.04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 (в ред. от 28.12.2013 от 06.04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а по тарифам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 железнодорожным транспортом общего пользования в пригородном сообщении в размере 50%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 Курганской области от 23 мая 2011 года № 221 (в ред. от 11.02.2014)«Об установлении льгот по тарифам на проезд железнодорожным транспортом общего пользования в пригородном сообщ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58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5-06-19T10:58:00Z</dcterms:modified>
  <cp:revision>2</cp:revision>
  <dc:subject/>
  <dc:title>Форма 9д-2</dc:title>
</cp:coreProperties>
</file>