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9д-2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я об условиях, на которых субъектами естественных монополий</w:t>
        <w:br/>
        <w:t>осуществляется выполнение (оказание) регулируемых работ (услуг)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фере железнодорожных перевозок пассажиров, багажа, грузобагаж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доставляемые  АО «Свердловская пригородная компания»</w:t>
      </w:r>
    </w:p>
    <w:p>
      <w:pPr>
        <w:pStyle w:val="Normal"/>
        <w:pBdr>
          <w:top w:val="single" w:sz="4" w:space="1" w:color="000000"/>
        </w:pBdr>
        <w:ind w:left="2488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естественных монополий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территории  Свердловской области</w:t>
      </w:r>
    </w:p>
    <w:p>
      <w:pPr>
        <w:pStyle w:val="Normal"/>
        <w:pBdr>
          <w:top w:val="single" w:sz="4" w:space="1" w:color="000000"/>
        </w:pBdr>
        <w:ind w:left="2181" w:right="89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(наименование субъекта Российской Федерации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 период  за 2018 г.</w:t>
      </w:r>
    </w:p>
    <w:p>
      <w:pPr>
        <w:pStyle w:val="Normal"/>
        <w:pBdr>
          <w:top w:val="single" w:sz="4" w:space="1" w:color="000000"/>
        </w:pBdr>
        <w:spacing w:before="0" w:after="240"/>
        <w:ind w:left="1701" w:right="890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693"/>
        <w:gridCol w:w="2977"/>
        <w:gridCol w:w="1559"/>
        <w:gridCol w:w="2835"/>
        <w:gridCol w:w="2339"/>
        <w:gridCol w:w="290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улируемых работ (услуг)</w:t>
            </w:r>
          </w:p>
        </w:tc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каждому виду регулируемых работ (услуг)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ловиях выполнения (оказания) регулиру</w:t>
              <w:softHyphen/>
              <w:t>емых работ (услуг)</w:t>
            </w:r>
          </w:p>
        </w:tc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еревозчиках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: полное и сокращен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, юридический и почтовый адрес, телефон, факс, эл. почта, Ф.И.О. руководител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 нахождения подразделения, уполномоченного принимать и рассматривать претензи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нзии: номер, срок действия, наименование выдавшего органа (в случае, если деятельность подлежит лицензированию)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39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возка пассажиров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ФЗ «Устав железнодорожного транспорта Российской Федераци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 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1577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З от 10.01.2003 </w:t>
              <w:br/>
              <w:t>№17-ФЗ «О железнодорожном транспорте в Российской Федераци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02.03.2005 №1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оказания услуг по перевозкам на железнодорожном транспорте пассажиров, а также грузов, багажа и грузобагажа для личных, семейных, домашних и иных нужд, не связанных с осуществлением предпринимательской деятельности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Минтранс РФ от 19.12.2013 № 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Свердловской области от 21.12.2015 N 160-О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б организации транспортного обслуживания населения на территории Свердловской област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нят Законодательным Собранием Свердловской области 15.12.2015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 178-ФЗ 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 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участникам Великой Отечественной вой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 xml:space="preserve">а на пригородном железнодорожном транспорте ветеранам боевых действий из числа лиц, указанных в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подпунктах 1</w:t>
              </w:r>
            </w:hyperlink>
            <w:r>
              <w:rPr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4</w:t>
              </w:r>
            </w:hyperlink>
            <w:r>
              <w:rPr>
                <w:sz w:val="22"/>
                <w:szCs w:val="22"/>
              </w:rPr>
              <w:t xml:space="preserve"> пункта 1 статьи 3 Федерального закона «О ветеранах» (в редакции от 29.07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военнослужащим, проходившим военную службу в воинских частях, учреждениях, военно-учебных заведениях, не входивших в состав действующей армии, в период с 22 июня 1941 года по 3 сентября 1945 года не менее шести месяцев, военнослужащим, награжденным орденами или медалями СССР за службу в указанный пери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награжденным знаком "Жителю блокадного Ленинград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работавшим в период Великой Отечественной войны на объектах противовоздушной обороны, местной противовоздушной обороны, на строительстве оборонительных сооружений, военно-морских баз, аэродромов и других военных объектов в пределах тыловых границ действующих фронтов, операционных зон действующих флотов, на прифронтовых участках железных и автомобильных дорог, а также членам экипажей судов транспортного флота, интернированных в начале Великой Отечественной войны в портах других государ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членам семей погибших (умерших) инвалидов войны, участников Великой Отечественной войны и ветеранов боевых действий, членам семей погибших в Велик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ой войне лиц из числа личного состава групп самозащиты объектовых и аварийных команд местной противовоздушной обороны, а также членам семей погибших работников госпиталей и больниц города Ленингр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12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детям-инвалид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ам, подвергшимся воздействию радиации вследствие катастрофы на Чернобыльской АЭС, а также вследствие ядерных испытаний на Семипалатинском полигоне, и приравненным к ним категории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едоставление права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бесплатного проезд</w:t>
              </w:r>
            </w:hyperlink>
            <w:r>
              <w:rPr>
                <w:sz w:val="22"/>
                <w:szCs w:val="22"/>
              </w:rPr>
              <w:t>а на пригородном железнодорожном транспорте лицу, сопровождающему гражданина, имеющего I группу инвалидности, или ребенка-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7.1999 №178-ФЗ (ред. от 07.03.2018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государственной социальной помощ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ава бесплатного проезда военнослужа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27.05.1998 №76-ФЗ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 статусе военнослужащих» (в ред. от 03.08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работников транспортных прокуратур в пределах обслуживаемых участков при исполнении служебных обязанностей на основании служебного транспортного требования и талона к нем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17.01.1992 №2202-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куратуре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Российской Федерации» (в ред. от 30.10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бесплатного проезда для помощника члена Совета Федерации - в предела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его субъекта Российской Федерации, для помощника депутата Государственной Думы - в пределах территории, определенной депутату Государственной Дум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Федеральный закон от 08.05.1994 №3-ФЗ (в ред. от 29.07.2017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члена Совета Федерации и статусе депутата Государственной Думы Федерального Собрания Российской Феде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личное пользование поездами пригородного сообщения для граждан России, удостоенных званий Героя Советского Союза, Героя Российской Федерации или являющихся полными кавалерами ордена Славы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sz w:val="22"/>
                <w:szCs w:val="22"/>
              </w:rPr>
              <w:t>Закон РФ от 15.01.1993 №4301-1 (в ред. от 07.03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атусе Героев Советского Союза, Героев Российской Федерации и полных кавалеров ордена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е пользование поездами пригородного сообщения граждан Российской Федерации, удостоенных звания Героя Социалистического Труда либ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ных орденом Трудовой Славы трех степеней (полны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ры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), при условии неназначения ежемесячной денежной выплат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Федеральный закон от 09.01.1997 №5-ФЗ (в ред. от 28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предоставлении социальных гарантий Героям Социалистического Труда и полным кавалерам орде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ый проезд по территории Свердловской области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и лиц, награжденных орденами или медалями СССР з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тверженный труд в период Великой Отечественной войн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 от 25.11.2004 N 190-ОЗ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е ветеранов в Свердловской области» (в ред. от 06.11.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в размере 50 процентов стоимости проезда по территории Свердловской области для ветеранов труда и лиц, приравненных к ним по состоянию на 31 декабря 2004 года, достигших возраста, дающего право на трудовую пенсию по старо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закон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 от 25.11.2004 N 190-ОЗ (в ред. от 06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оци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е ветеранов в Свердл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сплатный проезд по территории Свердловской области для имеющих инвалидность и (или) являющихся пенсионерами реабилитированных лиц, подвергшихся в административном порядке ссылке, высылке, направлению на спецпоселение, привлечению к принудительному труду в условиях ограничения свободы, в том числе в "рабочих колоннах НКВД", а также иным ограничениям прав и свобод (включая реабилитированных лиц, которые, будучи детьми, находились вместе с репрессированными по политическим мотивам родителями или лицами, их заменявшими, в местах лишения свободы, в ссылке, высылке, на спецпоселении), имеющих инвалидность и (или) являющихся пенсионерами реабилитированных лиц, необоснованно помещавшихся по решениям судов и несудебных органов в психиатрические учреждения на принудительное лечение, а также имеющих инвалидность и (или) являющихся пенсионерами реабилитированных лиц, которые, будучи детьми, остались в несовершеннолетнем возрасте без попечения родителей или одного из них, необоснованно репрессированных по политическим мотива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тной закон от 25.11.2004 (в ред. от 06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191-ОЗ «О социальной поддержке реабилитированных лиц и лиц, признанных пострадавшими от политических репрессий, в Свердлов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ый проезд по территории Свердловской области проживающих на территории Свердловской области граждан Российской Федерации, уволенных с военной службы либо со службы в органах внутренних дел Российской Федерации, получивших увечье (ранение, травму, контузию) или заболевание, послужившие причиной нарушения здоровья со стойким расстройством функций организма, не повлекшие инвалидности, при прохождении этой службы в период действия чрезвычайного положения в Республике Северная Осетия - Алания и Республике Ингушетия (с 31 октября 1992 года по 30 сентября 1994 года), вооруженного конфликта на территории Южной Осетии (с 9 июля 1992 года по 9 июля 1997 года), вооруженного конфликта в Приднестровском регионе Республики Молдова (с 28 июля 1992 года по 28 июля 1998 года), Грузино-Абхазского вооруженного конфликта (с 23 июля 1994 года) и (или) вооруженного конфликта в Республике Таджикистан (с 24 сентября 1994 года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закон от 15.07.2005 №78-ОЗ ( в ред. от 06.11.2018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«О социальной защите граждан, проживающих на территории Свердловской области, получивших увечье или заболевание, не повлекшие инвалидности,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а социальной поддержки по оплате 50 процентов стоимости проезда по территории Свердловской области на железнодорожном транспорте пригородного сообщения гражданам, получающим пенсии по старости, проживающим на территории Свердловской области, ежегодно, в период с 1 апреля по 31 октяб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Свердловской области от 28.03.2012 N 312-ПП (в ред. от 17.10.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 предоставлении гражданам, получающим пенсии по старости, мер социальной поддержки по оплате в размере 50 процентов стоимости проезда по территории Свердловской области на железнодорожном транспорте пригородного сообщения в период с 1 апреля по 31 октябр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6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trHeight w:val="79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пассажиров железнодорожным транспортом общего пользования во внутригосударственном сообщ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еревозка пассажиров, имеющих право на льготы по оплате проезда железнодорожным транспортом в пригородном сообщен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а по тарифу на проезд обучающихся и воспитанников общеобразовательных учреждений старше 7 лет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 в виде 50-процентной скидки от действующего тарифа при оплате проезда</w:t>
            </w:r>
          </w:p>
          <w:p>
            <w:pPr>
              <w:pStyle w:val="Normal"/>
              <w:jc w:val="both"/>
              <w:rPr/>
            </w:pPr>
            <w:r>
              <w:rPr/>
              <w:t>Постановление Правительства Свердловской области от 30.03.2017 N 195-ПП " О Порядке предоставления меры социальной поддержки обучающихся общеобразовательных организаций, достигших возраста семи лет, а также обучающихся по очной форме обучения в профессиональных образовательных организациях и образовательных организациях высшего образования по оплате в размере 50 процентов стоимости проезда на железнодорожном транспорте общего пользования в пригородном сообщении и Порядке предоставления из областного бюджета субсидий юридическим лицам (за исключением субсидий государственным (муниципальным) учреждениям), осуществляющим перевозку пассажиров, в целях возмещения недополученных доходов в связи с предоставлением указанной меры социальной поддерж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а по пользованию комплектами постельного бе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8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ирование мест в поездах и оформление проездных документов на железнодорожном транспорте, в том числе при перевозках организованных групп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9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озврата денег за неиспользованные проездной документ (билет) и (или) перевозочный доку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транс РФ от 19.12.2013 №47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 утверждении Правил перевозок пассажиров, багажа и грузобагажа железнодорожным транспорт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0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оездного документа непосредственно в подвижном составе, при поездке со станции, оборудованной билетной кассой (терминалом самообслужив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АО «СПК» №178-ОД от 28.08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Свердловская пригородная компания» (АО «СПК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/343/385-00-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. /343/214-77-67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sz w:val="22"/>
                  <w:szCs w:val="22"/>
                </w:rPr>
                <w:t>TelegramSVRW-spk@svrw.r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 Евгений Геннадьеви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Свердловская пригородная компания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20027, Екатеринбург, ул.Вокзальная,1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 Россия, 620000, г. Екатеринбург, Главпочтамт, а\я 7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нзия на осуществление перевозки пассажиров и багажа железнодорожным транспортом серии ПП №6607455, выдана 05.09.2017 года Федеральной службой по надзору в сфере транспорта Министерства транспорта РФ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spacing w:before="240" w:after="0"/>
        <w:ind w:firstLine="567"/>
        <w:jc w:val="both"/>
        <w:rPr/>
      </w:pPr>
      <w:r>
        <w:rPr/>
        <w:t>Примечание: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2 работы (услуги) указываются в соответствии с Перечнем работ (услуг) субъектов естественных монополий в сфере железнодорожных перевозок, а также в соответствии с иными нормативными правовыми актами, закрепляющими оказание (выполнение) регулируемых работ (услуг) в сфере железнодорожных перевозок пассажиров, багажа, грузобагаж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 графе 3 указываются реквизиты соответствующих нормативных правовых актов, распорядительных актов (дата, номер, Ф.И.О. подписавшего должностного лица), содержащих условия выполнения регулируемых работ (услуг), в том числе: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предоставления мест в комнатах отдыха пассажиров и комнатах матери и ребенка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еречень категорий граждан, которым предоставляется право бесплатного проезда или право оплаты проезда с учетом предоставленных льгот и преимуществ в соответствии с законодательством Российской Федерации и законодательством субъектов Российской Федерации;</w:t>
      </w:r>
    </w:p>
    <w:p>
      <w:pPr>
        <w:pStyle w:val="Normal"/>
        <w:tabs>
          <w:tab w:val="clear" w:pos="720"/>
          <w:tab w:val="left" w:pos="567" w:leader="none"/>
        </w:tabs>
        <w:ind w:left="924" w:hanging="0"/>
        <w:jc w:val="both"/>
        <w:rPr/>
      </w:pPr>
      <w:r>
        <w:rPr/>
        <w:t>- порядок регистрации пассажира при условии приобретения проездного документа (билета) электронным способом без оформления бланка проездного документа (билет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both"/>
        <w:rPr/>
      </w:pPr>
      <w:r>
        <w:rPr/>
        <w:t>Все ячейки предлагаемой формы должны быть заполнены субъектом естественной монополии. В каждую строку и соответствующие ей графы вписывается только один показатель. В случае отсутствия каких-либо показателей, предусмотренных формой, в строке и соответствующей графе ставится цифра “0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legramSVRW-spk@svrw.ru" TargetMode="External"/><Relationship Id="rId3" Type="http://schemas.openxmlformats.org/officeDocument/2006/relationships/hyperlink" Target="consultantplus://offline/main?base=LAW;n=51318;fld=134;dst=100007" TargetMode="External"/><Relationship Id="rId4" Type="http://schemas.openxmlformats.org/officeDocument/2006/relationships/hyperlink" Target="mailto:TelegramSVRW-spk@svrw.ru" TargetMode="External"/><Relationship Id="rId5" Type="http://schemas.openxmlformats.org/officeDocument/2006/relationships/hyperlink" Target="consultantplus://offline/main?base=LAW;n=51318;fld=134;dst=100007" TargetMode="External"/><Relationship Id="rId6" Type="http://schemas.openxmlformats.org/officeDocument/2006/relationships/hyperlink" Target="mailto:TelegramSVRW-spk@svrw.ru" TargetMode="External"/><Relationship Id="rId7" Type="http://schemas.openxmlformats.org/officeDocument/2006/relationships/hyperlink" Target="consultantplus://offline/main?base=LAW;n=51318;fld=134;dst=100007" TargetMode="External"/><Relationship Id="rId8" Type="http://schemas.openxmlformats.org/officeDocument/2006/relationships/hyperlink" Target="consultantplus://offline/main?base=LAW;n=107866;fld=134;dst=100396" TargetMode="External"/><Relationship Id="rId9" Type="http://schemas.openxmlformats.org/officeDocument/2006/relationships/hyperlink" Target="consultantplus://offline/main?base=LAW;n=107866;fld=134;dst=100034" TargetMode="External"/><Relationship Id="rId10" Type="http://schemas.openxmlformats.org/officeDocument/2006/relationships/hyperlink" Target="mailto:TelegramSVRW-spk@svrw.ru" TargetMode="External"/><Relationship Id="rId11" Type="http://schemas.openxmlformats.org/officeDocument/2006/relationships/hyperlink" Target="consultantplus://offline/main?base=LAW;n=51318;fld=134;dst=100007" TargetMode="External"/><Relationship Id="rId12" Type="http://schemas.openxmlformats.org/officeDocument/2006/relationships/hyperlink" Target="mailto:TelegramSVRW-spk@svrw.ru" TargetMode="External"/><Relationship Id="rId13" Type="http://schemas.openxmlformats.org/officeDocument/2006/relationships/hyperlink" Target="consultantplus://offline/main?base=LAW;n=51318;fld=134;dst=100007" TargetMode="External"/><Relationship Id="rId14" Type="http://schemas.openxmlformats.org/officeDocument/2006/relationships/hyperlink" Target="mailto:TelegramSVRW-spk@svrw.ru" TargetMode="External"/><Relationship Id="rId15" Type="http://schemas.openxmlformats.org/officeDocument/2006/relationships/hyperlink" Target="consultantplus://offline/main?base=LAW;n=51318;fld=134;dst=100007" TargetMode="External"/><Relationship Id="rId16" Type="http://schemas.openxmlformats.org/officeDocument/2006/relationships/hyperlink" Target="mailto:TelegramSVRW-spk@svrw.ru" TargetMode="External"/><Relationship Id="rId17" Type="http://schemas.openxmlformats.org/officeDocument/2006/relationships/hyperlink" Target="consultantplus://offline/main?base=LAW;n=51318;fld=134;dst=100007" TargetMode="External"/><Relationship Id="rId18" Type="http://schemas.openxmlformats.org/officeDocument/2006/relationships/hyperlink" Target="mailto:TelegramSVRW-spk@svrw.ru" TargetMode="External"/><Relationship Id="rId19" Type="http://schemas.openxmlformats.org/officeDocument/2006/relationships/hyperlink" Target="consultantplus://offline/main?base=LAW;n=51318;fld=134;dst=100007" TargetMode="External"/><Relationship Id="rId20" Type="http://schemas.openxmlformats.org/officeDocument/2006/relationships/hyperlink" Target="mailto:TelegramSVRW-spk@svrw.ru" TargetMode="External"/><Relationship Id="rId21" Type="http://schemas.openxmlformats.org/officeDocument/2006/relationships/hyperlink" Target="consultantplus://offline/main?base=LAW;n=51318;fld=134;dst=100007" TargetMode="External"/><Relationship Id="rId22" Type="http://schemas.openxmlformats.org/officeDocument/2006/relationships/hyperlink" Target="mailto:TelegramSVRW-spk@svrw.ru" TargetMode="External"/><Relationship Id="rId23" Type="http://schemas.openxmlformats.org/officeDocument/2006/relationships/hyperlink" Target="consultantplus://offline/main?base=LAW;n=51318;fld=134;dst=100007" TargetMode="External"/><Relationship Id="rId24" Type="http://schemas.openxmlformats.org/officeDocument/2006/relationships/hyperlink" Target="mailto:TelegramSVRW-spk@svrw.ru" TargetMode="External"/><Relationship Id="rId25" Type="http://schemas.openxmlformats.org/officeDocument/2006/relationships/hyperlink" Target="consultantplus://offline/main?base=LAW;n=51318;fld=134;dst=100007" TargetMode="External"/><Relationship Id="rId26" Type="http://schemas.openxmlformats.org/officeDocument/2006/relationships/hyperlink" Target="mailto:TelegramSVRW-spk@svrw.ru" TargetMode="External"/><Relationship Id="rId27" Type="http://schemas.openxmlformats.org/officeDocument/2006/relationships/hyperlink" Target="mailto:TelegramSVRW-spk@svrw.ru" TargetMode="External"/><Relationship Id="rId28" Type="http://schemas.openxmlformats.org/officeDocument/2006/relationships/hyperlink" Target="mailto:TelegramSVRW-spk@svrw.ru" TargetMode="External"/><Relationship Id="rId29" Type="http://schemas.openxmlformats.org/officeDocument/2006/relationships/hyperlink" Target="mailto:TelegramSVRW-spk@svrw.ru" TargetMode="External"/><Relationship Id="rId30" Type="http://schemas.openxmlformats.org/officeDocument/2006/relationships/hyperlink" Target="mailto:TelegramSVRW-spk@svrw.ru" TargetMode="External"/><Relationship Id="rId31" Type="http://schemas.openxmlformats.org/officeDocument/2006/relationships/hyperlink" Target="mailto:TelegramSVRW-spk@svrw.ru" TargetMode="External"/><Relationship Id="rId32" Type="http://schemas.openxmlformats.org/officeDocument/2006/relationships/hyperlink" Target="mailto:TelegramSVRW-spk@svrw.ru" TargetMode="External"/><Relationship Id="rId33" Type="http://schemas.openxmlformats.org/officeDocument/2006/relationships/hyperlink" Target="mailto:TelegramSVRW-spk@svrw.ru" TargetMode="External"/><Relationship Id="rId34" Type="http://schemas.openxmlformats.org/officeDocument/2006/relationships/hyperlink" Target="mailto:TelegramSVRW-spk@svrw.ru" TargetMode="External"/><Relationship Id="rId35" Type="http://schemas.openxmlformats.org/officeDocument/2006/relationships/hyperlink" Target="mailto:TelegramSVRW-spk@svrw.ru" TargetMode="External"/><Relationship Id="rId36" Type="http://schemas.openxmlformats.org/officeDocument/2006/relationships/hyperlink" Target="mailto:TelegramSVRW-spk@svrw.ru" TargetMode="External"/><Relationship Id="rId37" Type="http://schemas.openxmlformats.org/officeDocument/2006/relationships/hyperlink" Target="mailto:TelegramSVRW-spk@svrw.ru" TargetMode="External"/><Relationship Id="rId38" Type="http://schemas.openxmlformats.org/officeDocument/2006/relationships/hyperlink" Target="mailto:TelegramSVRW-spk@svrw.ru" TargetMode="External"/><Relationship Id="rId39" Type="http://schemas.openxmlformats.org/officeDocument/2006/relationships/hyperlink" Target="mailto:TelegramSVRW-spk@svrw.ru" TargetMode="External"/><Relationship Id="rId40" Type="http://schemas.openxmlformats.org/officeDocument/2006/relationships/hyperlink" Target="mailto:TelegramSVRW-spk@svrw.ru" TargetMode="External"/><Relationship Id="rId41" Type="http://schemas.openxmlformats.org/officeDocument/2006/relationships/hyperlink" Target="mailto:TelegramSVRW-spk@svrw.ru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12:00Z</dcterms:created>
  <dc:creator>КонсультантПлюс</dc:creator>
  <dc:description/>
  <cp:keywords/>
  <dc:language>en-US</dc:language>
  <cp:lastModifiedBy>Юрист</cp:lastModifiedBy>
  <cp:lastPrinted>2011-07-14T14:54:00Z</cp:lastPrinted>
  <dcterms:modified xsi:type="dcterms:W3CDTF">2019-01-14T09:12:00Z</dcterms:modified>
  <cp:revision>2</cp:revision>
  <dc:subject/>
  <dc:title>Форма 9д-2</dc:title>
</cp:coreProperties>
</file>