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ХМАО-Югра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8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статусе военнослужащих» (в ред. от 03.08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Российской Федерации» (в ред. от 30.10.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29.07.2017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(в ред. от 07.03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(в ред. от 28.11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в возрасте от 5 до 7 лет оплачивают проезд в размере 25% от стоимости билета с 1 января по 31 декабря. Обучающиеся и воспитанники общеобразовательных учреждений старше 7 лет, учащие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независимо от места нахождения указанных учреждений оплачивают проезд в размере 50% от стоимости билета в период с 1 января по 15 июня и с 1 сентября по 31 декабр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новление Правительства ХМАО - Югры от 09.10.2013 N 418-п (ред. от 02.11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государственной программе Ханты-Мансийского автономного округа - Югры "Развитие транспортной системы Ханты-Мансийского автономного округа - Югры на 2014 - 2020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33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9-01-14T10:33:00Z</dcterms:modified>
  <cp:revision>2</cp:revision>
  <dc:subject/>
  <dc:title>Форма 9д-2</dc:title>
</cp:coreProperties>
</file>