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Тюмен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8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права бесплатного проезда один раз в год (к месту жительства и обратно к месту учебы) на железнодорожном транспорте, в отношении детей-сирот и детей, оставшихся без попечения родителей, лиц из числа детей-сирот и детей, оставшихся без попечения родителей, обучающихся по очной форме в государственных и муниципальных образовательных учреждени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26.04.2018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льготного проезда поездами пригородного сообщения с 50% скидкой от установленного тарифа в   отношении проживающих в Тюмен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26.04.2018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Предоставление права бесплатного проезда поездами пригородного сообщения в отношении реабилитированных лиц и лиц, признанных пострадавшими от политических репрессий, проживающих в Тюменской области и получающих пенсию в соответствии с Федеральными законами "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О трудовых пенсиях</w:t>
              </w:r>
            </w:hyperlink>
            <w:r>
              <w:rPr>
                <w:sz w:val="22"/>
                <w:szCs w:val="22"/>
              </w:rPr>
              <w:t xml:space="preserve"> в Российской Федерации" или "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О государственном пенсионном обеспечении</w:t>
              </w:r>
            </w:hyperlink>
            <w:r>
              <w:rPr>
                <w:sz w:val="22"/>
                <w:szCs w:val="22"/>
              </w:rPr>
              <w:t xml:space="preserve"> в Российской Федерации"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он Тюменской области от 28.12.2004 № 331 (в ред. от 26.04.2018) «О социальной поддержке отдельных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оставление права бесплатного проезда поездами пригородного сообщения гражданам, выполнявшим задачи в условиях чрезвычайного положения и при вооруженных конфликтах на территории России и республик бывшего СССР которыми признаются военнослужащие воинских частей, подразделений, специально создаваемых штабов, оперативных и иных групп, лица рядового и начальствующего состава, курсанты и слушатели учебных заведений Министерства внутренних дел Российской Федерации, в том числе направленные в составе воинских частей, подразделений и групп или командированные на соответствующие территории, непосредственно принимавшие участие в вооруженных конфликтах, выполнявшие задачи по нормализации обстановки, восстановлению законности и правопорядка на территориях, где введено чрезвычайное положение или отнесенных к зонам вооруженного конфлик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/>
              <w:t>(Закон Тюменской области от 28.12.2004 № 331 (в ред. от 26.04.2018) «О социальной поддержке отдельных</w:t>
            </w:r>
            <w:r>
              <w:rPr>
                <w:sz w:val="22"/>
                <w:szCs w:val="22"/>
              </w:rPr>
              <w:t xml:space="preserve"> категорий граждан в Тюменской области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а социальной поддержки для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по проезду железнодорожным транспортом общего пользования в поездах пригородного сообщения в виде 50-процентной скидки от действующего тарифа при оплате проезда на территории Тюменской области</w:t>
            </w:r>
          </w:p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Правительства Тюменской области от 16 апреля 2012 г. N 143-п «О дополнительной мере социальной поддержки по проезду</w:t>
            </w:r>
          </w:p>
          <w:p>
            <w:pPr>
              <w:pStyle w:val="Normal"/>
              <w:rPr/>
            </w:pPr>
            <w:r>
              <w:rPr/>
              <w:t>учащихся, обучающихся и воспитанников образовательных</w:t>
            </w:r>
          </w:p>
          <w:p>
            <w:pPr>
              <w:pStyle w:val="Normal"/>
              <w:rPr/>
            </w:pPr>
            <w:r>
              <w:rPr/>
              <w:t>учреждений железнодорожным транспортом общего поль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поездах пригородного сооб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consultantplus://offline/main?base=LAW;n=116085;fld=134" TargetMode="External"/><Relationship Id="rId35" Type="http://schemas.openxmlformats.org/officeDocument/2006/relationships/hyperlink" Target="consultantplus://offline/main?base=LAW;n=115953;fld=134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hyperlink" Target="mailto:TelegramSVRW-spk@svrw.ru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28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1-14T10:28:00Z</dcterms:modified>
  <cp:revision>2</cp:revision>
  <dc:subject/>
  <dc:title>Форма 9д-2</dc:title>
</cp:coreProperties>
</file>