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 9д-2</w:t>
      </w:r>
    </w:p>
    <w:p>
      <w:pPr>
        <w:pStyle w:val="Normal"/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я об условиях, на которых субъектами естественных монополий</w:t>
        <w:br/>
        <w:t>осуществляется выполнение (оказание) регулируемых работ (услуг)</w:t>
      </w:r>
    </w:p>
    <w:p>
      <w:pPr>
        <w:pStyle w:val="Normal"/>
        <w:spacing w:before="0" w:after="24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 сфере железнодорожных перевозок пассажиров, багажа, грузобагаж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едоставляемые  АО «Свердловская пригородная компания»</w:t>
      </w:r>
    </w:p>
    <w:p>
      <w:pPr>
        <w:pStyle w:val="Normal"/>
        <w:pBdr>
          <w:top w:val="single" w:sz="4" w:space="1" w:color="000000"/>
        </w:pBdr>
        <w:ind w:left="2488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естественных монополий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 территории ХМАО-Югры</w:t>
      </w:r>
    </w:p>
    <w:p>
      <w:pPr>
        <w:pStyle w:val="Normal"/>
        <w:pBdr>
          <w:top w:val="single" w:sz="4" w:space="1" w:color="000000"/>
        </w:pBdr>
        <w:ind w:left="2181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Российской Федерации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 период  за 2019 г.</w:t>
      </w:r>
    </w:p>
    <w:p>
      <w:pPr>
        <w:pStyle w:val="Normal"/>
        <w:pBdr>
          <w:top w:val="single" w:sz="4" w:space="1" w:color="000000"/>
        </w:pBdr>
        <w:spacing w:before="0" w:after="240"/>
        <w:ind w:left="1701" w:right="8902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693"/>
        <w:gridCol w:w="2977"/>
        <w:gridCol w:w="1559"/>
        <w:gridCol w:w="2835"/>
        <w:gridCol w:w="2339"/>
        <w:gridCol w:w="2906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улируемых работ (услуг)</w:t>
            </w:r>
          </w:p>
        </w:tc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по каждому виду регулируемых работ (услуг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словиях выполнения (оказания) регулиру</w:t>
              <w:softHyphen/>
              <w:t>емых работ (услуг)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еревозчиках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: полное и сокращен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, юридический и почтовый адрес, телефон, факс, эл. почта, Ф.И.О. руководител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место нахождения подразделения, уполномоченного принимать и рассматривать претензи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лицензии: номер, срок действия, наименование выдавшего органа (в случае, если деятельность подлежит лицензированию)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95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евозка пассажиров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8-ФЗ «Устав железнодорожного транспорта Российской Федераци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 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1577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  <w:br/>
              <w:t>№17-ФЗ «О железнодорожном транспорте в Российской Федераци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Ф от 02.03.2005 №1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оказания услуг по перевозкам на железнодорожном транспорте пассажиров, а также грузов, багажа и грузобагажа для личных, семейных, домашних и иных нужд, не связанных с осуществлением предпринимательской деятельност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9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каз Минтранс РФ от 19.12.2013 № 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Свердловской области от 21.12.2015 N 160-О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б организации транспортного обслуживания населения на территории Свердловской области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нят Законодательным Собранием Свердловской области 15.12.2015) в ред. от 14.11.201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 вой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 178-ФЗ  (ред. от 01.04.2019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участникам Великой Отечественной вой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1.04.2019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 xml:space="preserve">а на пригородном железнодорожном транспорте ветеранам боевых действий из числа лиц, указанных в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подпунктах 1</w:t>
              </w:r>
            </w:hyperlink>
            <w:r>
              <w:rPr>
                <w:sz w:val="22"/>
                <w:szCs w:val="22"/>
              </w:rPr>
              <w:t xml:space="preserve"> -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4</w:t>
              </w:r>
            </w:hyperlink>
            <w:r>
              <w:rPr>
                <w:sz w:val="22"/>
                <w:szCs w:val="22"/>
              </w:rPr>
              <w:t xml:space="preserve"> пункта 1 статьи 3 Федерального закона «О ветеранах» (в редакции от 02.12.2019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1.04.2019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военнослужащим, проходившим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им, награжденным орденами или медалями СССР за службу в указанный пери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1.04.2019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награжденным знаком "Жителю блокадного Ленинграда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1.04.2019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работавшим в период Великой Отечественной войны на объектах противовоздушной обороны, местной противовоздушной обороны, на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, а также членам экипажей судов транспортного флота, интернированных в начале Великой Отечественной войны в портах других государ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1.04.2019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членам семей погибших (умерших) инвалидов войны, участников Великой Отечественной войны и ветеранов боевых действий, членам семей погибших в Велико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ечественной войне лиц из числа личного состава групп самозащиты объектовых и аварийных команд местной противовоздушной обороны, а также членам семей погибших работников госпиталей и больниц города Ленингра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1.04.2019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12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9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1.04.2019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детям-инвалид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1.04.2019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подвергшимся воздействию радиации вследствие катастрофы на Чернобыльской АЭС, а также вследствие ядерных испытаний на Семипалатинском полигоне, и приравненным к ним категории гражд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1.04.2019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у, сопровождающему гражданина, имеющего I группу инвалидности, или ребенка-инвали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1.04.2019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ава бесплатного проезда военнослужащ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27.05.1998 №76-ФЗ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статусе военнослужащих» (в ред. от 02.12.2019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бесплатного проезда работников транспортных прокуратур в пределах обслуживаемых участков при исполнении служебных обязанностей на основании служебного транспортного требования и талона к нему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1.1992 №2202-1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прокуратуре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Российской Федерации» (в ред. от 16.12.201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бесплатного проезда для помощника члена Совета Федерации - в пределах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его субъекта Российской Федерации, для помощника депутата Государственной Думы - в пределах территории, определенной депутату Государственной Дум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Федеральный закон от 08.05.1994 №3-ФЗ (в ред. от 16.12.2019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члена Совета Федерации и статусе депутата Государственной Думы Федерального Собрания Российской Федер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е личное пользование поездами пригородного сообщения для граждан России, удостоенных званий Героя Советского Союза, Героя Российской Федерации или являющихся полными кавалерами ордена Славы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Закон РФ от 15.01.1993 №4301-1 (в ред. от 06.06.2019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Героев Советского Союза, Героев Российской Федерации и полных кавалеров ордена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е пользование поездами пригородного сообщения граждан Российской Федерации, удостоенных звания Героя Социалистического Труда либ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жденных орденом Трудовой Славы трех степеней (полны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ы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)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Федеральный закон от 09.01.1997 №5-ФЗ (в ред. от 02.12.2019)«О предоставлении социальных гарантий Героям Социалистического Труда и полным кавалерам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в возрасте от 5 до 7 лет оплачивают проезд в размере 25% от стоимости билета с 1 января по 31 декабря. Обучающиеся и воспитанники общеобразовательных учреждений старше 7 лет, учащие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независимо от места нахождения указанных учреждений оплачивают проезд в размере 50% от стоимости билета в период с 1 января по 15 июня и с 1 сентября по 31 декабр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ХМАО - Югры от 05.10.2018 N 354-п (ред. от 29.11.2019)"О государственной программе Ханты-Мансийского автономного округа - Югры "Современная транспортная система"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а по пользованию комплектами постельного бель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3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ирование мест в поездах и оформление проездных документов на железнодорожном транспорте, в том числе при перевозках организованных групп пассажи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возврата денег за неиспользованные проездной документ (билет) и (или) перевозочный доку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5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роездного документа непосредственно в подвижном составе, при поездке со станции, оборудованной билетной кассой (терминалом самообслужива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АО «СПК» №178-ОД от 28.08.2014 в ред. приказа № 48-ОД от 26.04.201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spacing w:before="240" w:after="0"/>
        <w:ind w:firstLine="567"/>
        <w:jc w:val="both"/>
        <w:rPr/>
      </w:pPr>
      <w:r>
        <w:rPr/>
        <w:t>Примечание: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2 работы (услуги) указываются в соответствии с Перечнем работ (услуг) субъектов естественных монополий в сфере железнодорожных перевозок, а также в соответствии с иными нормативными правовыми актами, закрепляющими оказание (выполнение) регулируемых работ (услуг) в сфере железнодорожных перевозок пассажиров, багажа, грузобагаж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3 указываются реквизиты соответствующих нормативных правовых актов, распорядительных актов (дата, номер, Ф.И.О. подписавшего должностного лица), содержащих условия выполнения регулируемых работ (услуг), в том числе: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предоставления мест в комнатах отдыха пассажиров и комнатах матери и ребенка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еречень категорий граждан, которым предоставляется право бесплатного проезда или право оплаты проезда с учетом предоставленных льгот и преимуществ в соответствии с законодательством Российской Федерации и законодательством субъектов Российской Федерации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регистрации пассажира при условии приобретения проездного документа (билета) электронным способом без оформления бланка проездного документа (билета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се ячейки предлагаемой формы должны быть заполнены субъектом естественной монополии. В каждую строку и соответствующие ей графы вписывается только один показатель. В случае отсутствия каких-либо показателей, предусмотренных формой, в строке и соответствующей графе ставится цифра “0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</w:rPr>
  </w:style>
  <w:style w:type="character" w:styleId="Style15">
    <w:name w:val=" Знак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legramSVRW-spk@svrw.ru" TargetMode="External"/><Relationship Id="rId3" Type="http://schemas.openxmlformats.org/officeDocument/2006/relationships/hyperlink" Target="consultantplus://offline/main?base=LAW;n=51318;fld=134;dst=100007" TargetMode="External"/><Relationship Id="rId4" Type="http://schemas.openxmlformats.org/officeDocument/2006/relationships/hyperlink" Target="mailto:TelegramSVRW-spk@svrw.ru" TargetMode="External"/><Relationship Id="rId5" Type="http://schemas.openxmlformats.org/officeDocument/2006/relationships/hyperlink" Target="consultantplus://offline/main?base=LAW;n=51318;fld=134;dst=100007" TargetMode="External"/><Relationship Id="rId6" Type="http://schemas.openxmlformats.org/officeDocument/2006/relationships/hyperlink" Target="mailto:TelegramSVRW-spk@svrw.ru" TargetMode="External"/><Relationship Id="rId7" Type="http://schemas.openxmlformats.org/officeDocument/2006/relationships/hyperlink" Target="consultantplus://offline/main?base=LAW;n=51318;fld=134;dst=100007" TargetMode="External"/><Relationship Id="rId8" Type="http://schemas.openxmlformats.org/officeDocument/2006/relationships/hyperlink" Target="consultantplus://offline/main?base=LAW;n=107866;fld=134;dst=100396" TargetMode="External"/><Relationship Id="rId9" Type="http://schemas.openxmlformats.org/officeDocument/2006/relationships/hyperlink" Target="consultantplus://offline/main?base=LAW;n=107866;fld=134;dst=100034" TargetMode="External"/><Relationship Id="rId10" Type="http://schemas.openxmlformats.org/officeDocument/2006/relationships/hyperlink" Target="mailto:TelegramSVRW-spk@svrw.ru" TargetMode="External"/><Relationship Id="rId11" Type="http://schemas.openxmlformats.org/officeDocument/2006/relationships/hyperlink" Target="consultantplus://offline/main?base=LAW;n=51318;fld=134;dst=100007" TargetMode="External"/><Relationship Id="rId12" Type="http://schemas.openxmlformats.org/officeDocument/2006/relationships/hyperlink" Target="mailto:TelegramSVRW-spk@svrw.ru" TargetMode="External"/><Relationship Id="rId13" Type="http://schemas.openxmlformats.org/officeDocument/2006/relationships/hyperlink" Target="consultantplus://offline/main?base=LAW;n=51318;fld=134;dst=100007" TargetMode="External"/><Relationship Id="rId14" Type="http://schemas.openxmlformats.org/officeDocument/2006/relationships/hyperlink" Target="mailto:TelegramSVRW-spk@svrw.ru" TargetMode="External"/><Relationship Id="rId15" Type="http://schemas.openxmlformats.org/officeDocument/2006/relationships/hyperlink" Target="consultantplus://offline/main?base=LAW;n=51318;fld=134;dst=100007" TargetMode="External"/><Relationship Id="rId16" Type="http://schemas.openxmlformats.org/officeDocument/2006/relationships/hyperlink" Target="mailto:TelegramSVRW-spk@svrw.ru" TargetMode="External"/><Relationship Id="rId17" Type="http://schemas.openxmlformats.org/officeDocument/2006/relationships/hyperlink" Target="consultantplus://offline/main?base=LAW;n=51318;fld=134;dst=100007" TargetMode="External"/><Relationship Id="rId18" Type="http://schemas.openxmlformats.org/officeDocument/2006/relationships/hyperlink" Target="mailto:TelegramSVRW-spk@svrw.ru" TargetMode="External"/><Relationship Id="rId19" Type="http://schemas.openxmlformats.org/officeDocument/2006/relationships/hyperlink" Target="consultantplus://offline/main?base=LAW;n=51318;fld=134;dst=100007" TargetMode="External"/><Relationship Id="rId20" Type="http://schemas.openxmlformats.org/officeDocument/2006/relationships/hyperlink" Target="mailto:TelegramSVRW-spk@svrw.ru" TargetMode="External"/><Relationship Id="rId21" Type="http://schemas.openxmlformats.org/officeDocument/2006/relationships/hyperlink" Target="consultantplus://offline/main?base=LAW;n=51318;fld=134;dst=100007" TargetMode="External"/><Relationship Id="rId22" Type="http://schemas.openxmlformats.org/officeDocument/2006/relationships/hyperlink" Target="mailto:TelegramSVRW-spk@svrw.ru" TargetMode="External"/><Relationship Id="rId23" Type="http://schemas.openxmlformats.org/officeDocument/2006/relationships/hyperlink" Target="consultantplus://offline/main?base=LAW;n=51318;fld=134;dst=100007" TargetMode="External"/><Relationship Id="rId24" Type="http://schemas.openxmlformats.org/officeDocument/2006/relationships/hyperlink" Target="mailto:TelegramSVRW-spk@svrw.ru" TargetMode="External"/><Relationship Id="rId25" Type="http://schemas.openxmlformats.org/officeDocument/2006/relationships/hyperlink" Target="consultantplus://offline/main?base=LAW;n=51318;fld=134;dst=100007" TargetMode="External"/><Relationship Id="rId26" Type="http://schemas.openxmlformats.org/officeDocument/2006/relationships/hyperlink" Target="mailto:TelegramSVRW-spk@svrw.ru" TargetMode="External"/><Relationship Id="rId27" Type="http://schemas.openxmlformats.org/officeDocument/2006/relationships/hyperlink" Target="mailto:TelegramSVRW-spk@svrw.ru" TargetMode="External"/><Relationship Id="rId28" Type="http://schemas.openxmlformats.org/officeDocument/2006/relationships/hyperlink" Target="mailto:TelegramSVRW-spk@svrw.ru" TargetMode="External"/><Relationship Id="rId29" Type="http://schemas.openxmlformats.org/officeDocument/2006/relationships/hyperlink" Target="mailto:TelegramSVRW-spk@svrw.ru" TargetMode="External"/><Relationship Id="rId30" Type="http://schemas.openxmlformats.org/officeDocument/2006/relationships/hyperlink" Target="mailto:TelegramSVRW-spk@svrw.ru" TargetMode="External"/><Relationship Id="rId31" Type="http://schemas.openxmlformats.org/officeDocument/2006/relationships/hyperlink" Target="mailto:TelegramSVRW-spk@svrw.ru" TargetMode="External"/><Relationship Id="rId32" Type="http://schemas.openxmlformats.org/officeDocument/2006/relationships/hyperlink" Target="mailto:TelegramSVRW-spk@svrw.ru" TargetMode="External"/><Relationship Id="rId33" Type="http://schemas.openxmlformats.org/officeDocument/2006/relationships/hyperlink" Target="mailto:TelegramSVRW-spk@svrw.ru" TargetMode="External"/><Relationship Id="rId34" Type="http://schemas.openxmlformats.org/officeDocument/2006/relationships/hyperlink" Target="mailto:TelegramSVRW-spk@svrw.ru" TargetMode="External"/><Relationship Id="rId35" Type="http://schemas.openxmlformats.org/officeDocument/2006/relationships/hyperlink" Target="mailto:TelegramSVRW-spk@svrw.ru" TargetMode="External"/><Relationship Id="rId36" Type="http://schemas.openxmlformats.org/officeDocument/2006/relationships/hyperlink" Target="mailto:TelegramSVRW-spk@svrw.ru" TargetMode="Externa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6:54:00Z</dcterms:created>
  <dc:creator>КонсультантПлюс</dc:creator>
  <dc:description/>
  <cp:keywords/>
  <dc:language>en-US</dc:language>
  <cp:lastModifiedBy>Юрист</cp:lastModifiedBy>
  <cp:lastPrinted>2011-07-14T14:54:00Z</cp:lastPrinted>
  <dcterms:modified xsi:type="dcterms:W3CDTF">2020-01-10T06:54:00Z</dcterms:modified>
  <cp:revision>2</cp:revision>
  <dc:subject/>
  <dc:title>Форма 9д-2</dc:title>
</cp:coreProperties>
</file>