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Оренбург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9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 в ред. от 14.11.20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02.12.201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статусе военнослужащих» (в ред. от 02.12.201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Российской Федерации» (в ред. от 16.12.20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08.05.1994 №3-ФЗ (в ред. от 16.12.2019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(в ред. от 06.06.2019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(в ред. от 02.12.2019)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кидки 50% от стоимости проезда для ветеранов труда Оренбург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енбургской области от 01.11.2008 №2560/532-IV-03 (в ред от 24.09.2018) «О ветеранах труда Оренбург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 в ред. приказа № 48-ОД от 26.04.20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27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20-01-10T06:27:00Z</dcterms:modified>
  <cp:revision>2</cp:revision>
  <dc:subject/>
  <dc:title>Форма 9д-2</dc:title>
</cp:coreProperties>
</file>